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 these folder in resource in the JK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o/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c/s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isc/snd   directory is for the sounds that i have included.    you can choose any one of these sounds to use. all you have to do is go to your player folder in your JK dir. then open up your guy, then open up the multiplayer character that you plan to use the sound with. open it up with  notepad, or wordp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make sure that you have the </w:t>
      </w:r>
      <w:r>
        <w:rPr>
          <w:rFonts w:eastAsia="Times New Roman" w:cs="Times New Roman" w:ascii="Times New Roman" w:hAnsi="Times New Roman"/>
          <w:u w:val="single"/>
        </w:rPr>
        <w:t>Use always to open this program</w:t>
      </w:r>
      <w:r>
        <w:rPr>
          <w:rFonts w:eastAsia="Times New Roman" w:cs="Times New Roman" w:ascii="Times New Roman" w:hAnsi="Times New Roman"/>
        </w:rPr>
        <w:t xml:space="preserve">  not cli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open it up with the word or note p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where it says .s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it to the name of the sound file that i gave you  that you want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Gran.s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re you g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