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made this Sandcrawler some time ago, I just never used it. The architecture is right- if you feel that you can improve on the body mats then feel free to, any improvements are welcome. The scale is a bit smaller than the movie one due to the fact that a level would have to be absolutely huge to accomodate it. I also left out the port windows due to excessive vertices and framerate- if you want to tackle this then do so, otherwise feel free to use it however you want, just give credit where credit is due.......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othrebel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