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MIRROR MADNESS </w:t>
      </w:r>
      <w:r>
        <w:rPr>
          <w:rFonts w:eastAsia="Comic Sans MS" w:cs="Comic Sans MS" w:ascii="Comic Sans MS" w:hAnsi="Comic Sans MS"/>
          <w:b/>
          <w:bCs/>
          <w:color w:val="0000FF"/>
          <w:sz w:val="18"/>
          <w:szCs w:val="18"/>
        </w:rPr>
        <w:t xml:space="preserve">(VERSION 1)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color w:val="00FF00"/>
          <w:sz w:val="22"/>
          <w:szCs w:val="22"/>
        </w:rPr>
      </w:pPr>
      <w:r>
        <w:rPr>
          <w:rFonts w:eastAsia="Arial" w:cs="Arial" w:ascii="Arial" w:hAnsi="Arial"/>
          <w:b/>
          <w:bCs/>
          <w:color w:val="00FF00"/>
          <w:sz w:val="22"/>
          <w:szCs w:val="22"/>
        </w:rPr>
        <w:t>A PLUG-IN FOR THE JEDI KNIGHT LEVEL EDITOR "JED" ( VERSIONS 8.5 AND HIGHER )</w:t>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color w:val="FF0000"/>
          <w:sz w:val="18"/>
          <w:szCs w:val="18"/>
        </w:rPr>
      </w:pPr>
      <w:r>
        <w:rPr>
          <w:rFonts w:eastAsia="Arial" w:cs="Arial" w:ascii="Arial" w:hAnsi="Arial"/>
          <w:b/>
          <w:bCs/>
          <w:color w:val="FF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MIRROR MADNESS" CREATES MIRRORED SECTORS, THINGS AND LIGHTS BY USING THE CURRENT SURFACE AS THE MIRROR PLAN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SETU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NZIP THE FILE YOU DOWNLOADED INTO THE \ JED \ PLUGINS DIRECTORY AND START "JED". THE PLUG-IN IS LOADED BY "JED" SO IT CANNOT OPERATE ON IT'S OWN. IT ALSO REQUIRES VERSION 8.5 OR HIGHER BECAUSE OF THE NEW OLE FUNCTIONS USED IN "JED". YOU CAN CHANGE THE "MirrorMadness.exe.dsc" FILE KEY VALUE TO ASSIGN A HOTKEY IN JED ( eg. SHIFT+ALT+C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SELEC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IRST SET THE CURRENT SURFACE TO THE ONE YOU WANT USED AS THE MIRROR PLANE. THEN CHOOSE EITHER A SINGLE CURRENT ITEM OR A GROUP OF MULTISELECTED ITEMS.  SINCE THE CURRENT SURFACE IS ALWAYS WITHIN THE CURRENT SECTOR, YOU CAN ONLY MIRROR THE CURRENT SECTOR ABOUT ONE OF ITS OWN SURFACES. IF YOU ARE NOT USING MULTISELECTION,  DON'T FORGET TO SET MAPMODE TO THAT ITEM YOU WANT MIRRORED BEFORE RUNNING THE PLUG-I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3. RUN THE PLUG-I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UN THE PLUG-IN AND WAIT FOR A MESSAGE SAYING THAT IT HAS FINISH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USER TIP</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USING THE CURRENT SELECTIONS CAN BE TRICKY SO USE MULTISELECTION WHEN IN DOUB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2?</w:t>
      </w:r>
    </w:p>
    <w:p>
      <w:pPr>
        <w:pStyle w:val="Normal"/>
        <w:spacing w:lineRule="auto" w:line="240"/>
        <w:rPr>
          <w:rFonts w:ascii="Arial" w:hAnsi="Arial" w:eastAsia="Arial" w:cs="Arial"/>
          <w:sz w:val="18"/>
          <w:szCs w:val="18"/>
        </w:rPr>
      </w:pPr>
      <w:r>
        <w:rPr>
          <w:rFonts w:eastAsia="Arial" w:cs="Arial" w:ascii="Arial" w:hAnsi="Arial"/>
          <w:sz w:val="18"/>
          <w:szCs w:val="18"/>
        </w:rPr>
        <w:t>A: YES, I WILL CONVERT IT TO DLL SOON AFTER A SMALL BUG RELATING TO PLUGINS IS FIXED IN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LSO, THING ROTATION HAVE TO BE INCLUDED AND TEXTURE COPYING IMPROVED. </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 xml:space="preserve">A: VERSION ONE ONLY TOOK A FEW HOURS SINCE A LOT OF CODE WAS COPIED FROM "AWESOME ARRAYS".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IF YOU KNOW THE BASICS OF PROGRAMMING. DELPHI AND OLE ARE BOTH EASY TO USE. </w:t>
      </w:r>
    </w:p>
    <w:p>
      <w:pPr>
        <w:pStyle w:val="Normal"/>
        <w:spacing w:lineRule="auto" w:line="240"/>
        <w:rPr>
          <w:rFonts w:ascii="Arial" w:hAnsi="Arial" w:eastAsia="Arial" w:cs="Arial"/>
          <w:sz w:val="18"/>
          <w:szCs w:val="18"/>
        </w:rPr>
      </w:pPr>
      <w:r>
        <w:rPr>
          <w:rFonts w:eastAsia="Arial" w:cs="Arial" w:ascii="Arial" w:hAnsi="Arial"/>
          <w:sz w:val="18"/>
          <w:szCs w:val="18"/>
        </w:rPr>
        <w:t>DLL PLUG-INS ARE A BIT HARDER TO DO BUT WORTH IT BECAUSE OF THEIR SPEED ADVANTAGE OVER OL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BUILDS WIN32 OLE  / DLL PROGRAM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color w:val="0000FF"/>
          <w:sz w:val="18"/>
          <w:szCs w:val="18"/>
        </w:rPr>
        <w:t>Q: WHAT OTHER PROGRAMS HAVE BEEN DONE WITH DELPHI?</w:t>
      </w:r>
    </w:p>
    <w:p>
      <w:pPr>
        <w:pStyle w:val="Normal"/>
        <w:spacing w:lineRule="auto" w:line="240"/>
        <w:rPr>
          <w:rFonts w:ascii="Arial" w:hAnsi="Arial" w:eastAsia="Arial" w:cs="Arial"/>
          <w:sz w:val="18"/>
          <w:szCs w:val="18"/>
        </w:rPr>
      </w:pPr>
      <w:r>
        <w:rPr>
          <w:rFonts w:eastAsia="Arial" w:cs="Arial" w:ascii="Arial" w:hAnsi="Arial"/>
          <w:sz w:val="18"/>
          <w:szCs w:val="18"/>
        </w:rPr>
        <w:t xml:space="preserve">JED, PUPPET JED, PATCH COMMANDER, FUN3DO AND MOST OF THE  PLUG-INS WERE BUILT WITH DELPHI.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 IN NEED OF PUNISHMENT.</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SUPPORT THEM.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MIRROR MADNESS"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