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LIGHT FANTASTIC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VERSIONS 8 AND HIGHER)</w:t>
      </w:r>
    </w:p>
    <w:p>
      <w:pPr>
        <w:pStyle w:val="Normal"/>
        <w:spacing w:lineRule="auto" w:line="240"/>
        <w:rPr>
          <w:rFonts w:ascii="Arial" w:hAnsi="Arial" w:eastAsia="Arial" w:cs="Arial"/>
          <w:b/>
          <w:b/>
          <w:bCs/>
          <w:color w:val="00FF00"/>
          <w:sz w:val="18"/>
          <w:szCs w:val="18"/>
        </w:rPr>
      </w:pPr>
      <w:r>
        <w:rPr>
          <w:rFonts w:eastAsia="Arial" w:cs="Arial" w:ascii="Arial" w:hAnsi="Arial"/>
          <w:b/>
          <w:bCs/>
          <w:color w:val="00FF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LIGHT FANTASTIC" ALLOWS YOU TO ADD A LIGHT TO THE CENTER EACH INDIVIDUAL SECTOR, OR TO THE CENTER OF A GROUP OF SECTORS. IT CALCULATES THE LIGHT RANGE BASED ON THE EXTENTS, AND CHANGES THE INTENSITY BASED ON THE TYPE OF LIGHTING YOU SELEC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INITIAL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UT ALL THE UNZIPPED FILES IN THE \ JED \ PLUGINS DIRECTORY.</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START "JED" AND LOAD A LEVEL, OR SAVE A NEW ONE. DON'T FORGET TO USE A SEPARATE PROJECT DIRECTORY FOR EACH LEVEL OTHERWISE  THE SAVED LEVEL MAY NOT LOA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LIGHT FANTASTIC" USES 'OLE' TO INTERACT WITH "JED" SO IT CANNOT OPERATE ON IT'S OW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2. SELECTING SECTOR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YOU MUST MULTISELECT THE SECTORS YOU WANT ADDED TO THE "SECTORS" SELECTION LIS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 xml:space="preserve">SECTORS WITH LESS THAN 6 VERTICES (ie. TRIANGULAR SECTORS) MAY CAUSE THE LIGHT TO APPEAR SOMEWHERE OTHER THAN THE REAL CENTER. THIS IS BECAUSE THE APPROXIMATE CENTER IS CALCULATED FROM VERTEX POINTS, AND DOES NOT REPRESENT THE REAL CENTER OF THE SECTOR. IT IS IMPRACTICAL TO GET THE REAL CENTER BECAUSE THIS WOULD REQUIRE YOU TO ADD A LOT MORE VERTICES TO EACH SECTOR.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 xml:space="preserve">IF YOU SELECT A GROUP OF SECTORS THAT WOULD BE CONCAVE IF THEY FORMED ONE SECTOR, THE LIGHT CENTER WILL BE MORE ACCURATE, BUT THIS CENTER MAY BE OUTSIDE ALL OF THE SECTORS FORMING THE GROUP.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3. OPTIONS</w:t>
      </w:r>
    </w:p>
    <w:p>
      <w:pPr>
        <w:pStyle w:val="Normal"/>
        <w:spacing w:lineRule="auto" w:line="240"/>
        <w:rPr>
          <w:rFonts w:ascii="Arial" w:hAnsi="Arial" w:eastAsia="Arial" w:cs="Arial"/>
          <w:sz w:val="18"/>
          <w:szCs w:val="18"/>
        </w:rPr>
      </w:pPr>
      <w:r>
        <w:rPr>
          <w:rFonts w:eastAsia="Arial" w:cs="Arial" w:ascii="Arial" w:hAnsi="Arial"/>
          <w:sz w:val="18"/>
          <w:szCs w:val="18"/>
        </w:rPr>
        <w:t>IF "EACH SECTOR" IS CHECKED,  A LIGHT WILL BE ADDED AT THE CENTER OF EACH SECTOR THAT APPEARS IN THE "SECTORS" LIST. IF "ALL SECTORS" IS CHECKED, A LIGHT WILL BE ADDED AT THE COMBINED CENTER OF ALL THE SECTORS THAT APPEAR IN THE "SECTORS" LIST.</w:t>
      </w:r>
    </w:p>
    <w:p>
      <w:pPr>
        <w:pStyle w:val="Normal"/>
        <w:spacing w:lineRule="auto" w:line="240"/>
        <w:rPr>
          <w:rFonts w:ascii="Arial" w:hAnsi="Arial" w:eastAsia="Arial" w:cs="Arial"/>
          <w:b/>
          <w:b/>
          <w:bCs/>
          <w:color w:val="0000FF"/>
          <w:sz w:val="18"/>
          <w:szCs w:val="18"/>
        </w:rPr>
      </w:pPr>
      <w:r>
        <w:rPr>
          <w:rFonts w:eastAsia="Arial" w:cs="Arial" w:ascii="Arial" w:hAnsi="Arial"/>
          <w:b/>
          <w:bCs/>
          <w:color w:val="0000FF"/>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4. CREATE BUTTON</w:t>
      </w:r>
    </w:p>
    <w:p>
      <w:pPr>
        <w:pStyle w:val="Normal"/>
        <w:spacing w:lineRule="auto" w:line="240"/>
        <w:rPr>
          <w:rFonts w:ascii="Arial" w:hAnsi="Arial" w:eastAsia="Arial" w:cs="Arial"/>
          <w:sz w:val="18"/>
          <w:szCs w:val="18"/>
        </w:rPr>
      </w:pPr>
      <w:r>
        <w:rPr>
          <w:rFonts w:eastAsia="Arial" w:cs="Arial" w:ascii="Arial" w:hAnsi="Arial"/>
          <w:sz w:val="18"/>
          <w:szCs w:val="18"/>
        </w:rPr>
        <w:t>PICK THE "CREATE" BUTTON TO ADD THE LIGHT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KNOWN BUGS</w:t>
      </w:r>
    </w:p>
    <w:p>
      <w:pPr>
        <w:pStyle w:val="Normal"/>
        <w:spacing w:lineRule="auto" w:line="240"/>
        <w:rPr>
          <w:rFonts w:ascii="Arial" w:hAnsi="Arial" w:eastAsia="Arial" w:cs="Arial"/>
          <w:sz w:val="18"/>
          <w:szCs w:val="18"/>
        </w:rPr>
      </w:pPr>
      <w:r>
        <w:rPr>
          <w:rFonts w:eastAsia="Arial" w:cs="Arial" w:ascii="Arial" w:hAnsi="Arial"/>
          <w:sz w:val="18"/>
          <w:szCs w:val="18"/>
        </w:rPr>
        <w:t xml:space="preserve">1. THE SELECTION SET WILL NOT UPDATE WHEN YOU MOVE  BETWEEN "LIGHT FANTASTIC" AND "JED". RESTARTING IT GETS THE CORRECT SELECTION SET.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2. WHEN STARTED, IT MAY NOT DETECT "JED" RUNNING AND WILL  ATTEMPT TO START ANOTHER JED WINDOW. ON THE RARE OCCASIONS THIS HAPPENS, YOU MAY HAVE TO RESTART YOUR SYSTE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MAYBE, I'M CONSIDERING HAVING MULTIPLE GROUPS OF SECTORS. MORE ACCURATE CENTERS AND LIGHT PROPERTY CALCULATIONS  WOULD HELP TOO.</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JED'S AUTHOR, ALEXEI NOVIKOV.</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ONE DAY.</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DOES IT WORK?</w:t>
      </w:r>
    </w:p>
    <w:p>
      <w:pPr>
        <w:pStyle w:val="Normal"/>
        <w:spacing w:lineRule="auto" w:line="240"/>
        <w:rPr>
          <w:rFonts w:ascii="Arial" w:hAnsi="Arial" w:eastAsia="Arial" w:cs="Arial"/>
          <w:sz w:val="18"/>
          <w:szCs w:val="18"/>
        </w:rPr>
      </w:pPr>
      <w:r>
        <w:rPr>
          <w:rFonts w:eastAsia="Arial" w:cs="Arial" w:ascii="Arial" w:hAnsi="Arial"/>
          <w:sz w:val="18"/>
          <w:szCs w:val="18"/>
        </w:rPr>
        <w:t>A: IT LOOKS AT EACH SELECTED SECTOR'S VERTICES TO FIND THE SECTOR'S EXTENTS. FROM THESE, IT CALCULATES THE CENTER, THE INTENSITY AND THE RANGE. IT THEN ADD A LIGHT AT THE CENTER POI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A: NO, YOU CAN USE ANY LANGUAGE THAT SUPPORTS OLE. JED WAS WRITTEN IN DELPHI BY THE WAY.</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A: YES, BECAUSE I THINK C++ WAS DESIGNED BY ALIENS, AND VISUAL BASIC WAS DESIGNED BY BACTERIA.</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THE LATEST VERSION OF "LIGHT FANTASTIC"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