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GET BENT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8,5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GET BENT" BUILDS PIPES USING THE CURRENT SURFACE AS THE CROSS-SECTION. IT CAN BEND THE PIPE TO ANY ANGLE, BUT ONLY WITHIN THE X-Y PLANE IN VERSION 1. IT WILL ALSO DO STRAIGHT PIPES IN ANY PLANE USING AN INCREMENT OR THE TOTAL LENGTH.</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USES OLE TO COMMUNICATE WITH "JED" SO IT CANNOT OPERATE ON IT'S OWN, IT ALSO REQUIRES VERSION 8.5 OR HIGHER BECAUSE OF THE NEW OLE FUNCTIONS USED IN "JED". YOU CAN CHANGE THE "GetBent.exe.dsc" FILE KEY VALUE TO ASSIGN A HOTKEY IN JED ( eg. SHIFT+ALT+C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SURFACE SELEC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ELECT THE SURFACE YOU WANT TO USE AS THE PIPE'S CROSS-SECTION AND RUN THE PLUG-I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3. RADIUS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BY PRESSING THIS BUTTON, YOU CAN CHOOSE BETWEEN USING A RADIUS, LENGTH OR INCREMENT VALU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CHOOSE THE RADIUS OPTION, YOU WILL HAVE TO SPECIFY A BEND ANGLE AS WEL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4. SECTORS VALU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IS JUST THE NUMBER OF SECTORS YOU WANT CREAT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5. BEND ANGLE VALU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USING THE RADIUS OPTION, YOU MUST PROVIDE A BEND ANGLE. A POSITIVE ANGLE WILL BEND THE PIPE TO THE LEFT (LOOKING AT THE SURFACE FROM INSIDE THE SECTOR) WHILE A NEGATIVE ANGLE WILL BEND IT TO THE RIGH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7. "CREATE"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RESS THIS WHEN YOU ARE READY TO BUILD YOUR PIPE AND A "WAIT" MESSAGE WILL APPEAR ON THE BUTTON. DO NOT TOUCH ANYTHING UNTIL A "DONE" MESSAGE APPEARS. PRESSING THE BUTTON AGAIN WILL RESET THE PROGRA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USER TI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T IS GOOD IDEA TO ZOOM OUT IN JED BEFORE STARTING THE PLUG-IN, SO YOU CAN SEE HOW MUCH WORK IT HAS LEFT TO DO. GEOMETRY BASED PLUG-INS LIKE THIS ONE USUALLY TAKE A WHILE TO FINISH.</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OLE BUG</w:t>
      </w:r>
    </w:p>
    <w:p>
      <w:pPr>
        <w:pStyle w:val="Normal"/>
        <w:spacing w:lineRule="auto" w:line="240"/>
        <w:rPr>
          <w:rFonts w:ascii="Arial" w:hAnsi="Arial" w:eastAsia="Arial" w:cs="Arial"/>
          <w:sz w:val="18"/>
          <w:szCs w:val="18"/>
        </w:rPr>
      </w:pPr>
      <w:r>
        <w:rPr>
          <w:rFonts w:eastAsia="Arial" w:cs="Arial" w:ascii="Arial" w:hAnsi="Arial"/>
          <w:sz w:val="18"/>
          <w:szCs w:val="18"/>
        </w:rPr>
        <w:t>WHEN STARTED, THE PLUG-IN MAY NOT SEE "JED" RUNNING AND WILL TRY TO START ANOTHER "JED" WINDOW. ON THE RARE OCCASIONS THIS HAPPENS, YOU MAY HAVE TO RESTART YOUR SYSTEM. THIS IS NOT A BUG WITH THE PLUG-IN OR JED, BUT RATHER A PROBLEM IN WINDOW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MAYBE, I WOULD LIKE IT TO BUILD PIPES IN ALL PLANES AND ALSO HAVE A SPIRAL OPTION. I'LL ALSO TRY TO GET IT TO COPY THINGS AND LIGHT AS WELL.</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DLL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i/>
          <w:i/>
          <w:iCs/>
          <w:sz w:val="18"/>
          <w:szCs w:val="18"/>
        </w:rPr>
      </w:pPr>
      <w:r>
        <w:rPr>
          <w:rFonts w:eastAsia="Arial" w:cs="Arial" w:ascii="Arial" w:hAnsi="Arial"/>
          <w:sz w:val="18"/>
          <w:szCs w:val="18"/>
        </w:rPr>
        <w:t>A: VERSION ONE TOOK A DAY, MOST OF THE CODE WAS COPIED FROM MY "AWESOMES ARRAYS" PLUG-IN.</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GET BENT"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