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COPY_SF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8.5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COPY_SF" MAKES A COPY OF THE CURRENT SURFACE ONTO EACH MULTISELECTED SURFACE. VERSION 1 ONLY WORKS CORRECTLY WHEN ALL THE SURFACES HAVE IDENTICAL GEOMETRY ( ie. COPIES OF THE CURRENT SURFACE ). THIS IS BECAUSE IT USES THE VERTEX SEQUENCE TO ALIGN THE TEXTURE.</w:t>
      </w:r>
    </w:p>
    <w:p>
      <w:pPr>
        <w:pStyle w:val="Normal"/>
        <w:spacing w:lineRule="auto" w:line="240"/>
        <w:rPr>
          <w:rFonts w:ascii="Arial" w:hAnsi="Arial" w:eastAsia="Arial" w:cs="Arial"/>
          <w:sz w:val="18"/>
          <w:szCs w:val="18"/>
        </w:rPr>
      </w:pPr>
      <w:r>
        <w:rPr>
          <w:rFonts w:eastAsia="Arial" w:cs="Arial" w:ascii="Arial" w:hAnsi="Arial"/>
          <w:sz w:val="18"/>
          <w:szCs w:val="18"/>
        </w:rPr>
        <w:t xml:space="preserv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USES OLE TO COMMUNICATE WITH "JED" SO IT CANNOT OPERATE ON IT'S OWN, IT ALSO REQUIRES VERSION 8.5 OR HIGHER BECAUSE OF THE NEW OLE FUNCTIONS USED IN "JED". YOU CAN CHANGE THE "Copy_SF.exe.dsc" FILE KEY VALUE TO ASSIGN A HOTKEY IN JED ( eg. SHIFT+ALT+C ).</w:t>
      </w:r>
    </w:p>
    <w:p>
      <w:pPr>
        <w:pStyle w:val="Normal"/>
        <w:spacing w:lineRule="auto" w:line="240"/>
        <w:rPr>
          <w:rFonts w:ascii="Arial" w:hAnsi="Arial" w:eastAsia="Arial" w:cs="Arial"/>
          <w:color w:val="FF0000"/>
          <w:sz w:val="18"/>
          <w:szCs w:val="18"/>
        </w:rPr>
      </w:pPr>
      <w:r>
        <w:rPr>
          <w:rFonts w:eastAsia="Arial" w:cs="Arial" w:ascii="Arial" w:hAnsi="Arial"/>
          <w:color w:val="FF0000"/>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2. SELEC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MULTISELECT THE SURFACES YOU WANT COPIED TO, THEN PICK THE CURRENT SURFACE TO COPY FROM AND THEN RUN THE PLUGI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AT IS "MULTISELECTION"?</w:t>
      </w:r>
    </w:p>
    <w:p>
      <w:pPr>
        <w:pStyle w:val="Normal"/>
        <w:spacing w:lineRule="auto" w:line="240"/>
        <w:rPr>
          <w:rFonts w:ascii="Arial" w:hAnsi="Arial" w:eastAsia="Arial" w:cs="Arial"/>
          <w:sz w:val="18"/>
          <w:szCs w:val="18"/>
        </w:rPr>
      </w:pPr>
      <w:r>
        <w:rPr>
          <w:rFonts w:eastAsia="Arial" w:cs="Arial" w:ascii="Arial" w:hAnsi="Arial"/>
          <w:sz w:val="18"/>
          <w:szCs w:val="18"/>
        </w:rPr>
        <w:t>A: THIS IS WHERE YOU SELECT THE OBJECT YOU WANT AND THEN PRESS THE SPACEBAR TO ADD IT TO THE MULTISELECTION LIST. THE COLOUR SHOULD CHANGE AS WELL (USUALLY ORANGE / CYAN INSTEAD OF THE NORMAL RED / WHITE). YOU CAN CLEAR MULTISELECTIONS WITH THE BACKSPACE KEY</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I MIGHT TRY TO SOLVE THE INDENTICAL GEOMETRY PROBLEM.</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ABOUT ONE HOUR.</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WIN32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THE HELL IS OLE?</w:t>
      </w:r>
    </w:p>
    <w:p>
      <w:pPr>
        <w:pStyle w:val="Normal"/>
        <w:spacing w:lineRule="auto" w:line="240"/>
        <w:rPr>
          <w:rFonts w:ascii="Arial" w:hAnsi="Arial" w:eastAsia="Arial" w:cs="Arial"/>
          <w:sz w:val="18"/>
          <w:szCs w:val="18"/>
        </w:rPr>
      </w:pPr>
      <w:r>
        <w:rPr>
          <w:rFonts w:eastAsia="Arial" w:cs="Arial" w:ascii="Arial" w:hAnsi="Arial"/>
          <w:sz w:val="18"/>
          <w:szCs w:val="18"/>
        </w:rPr>
        <w:t>A: OLE IS SUPPOSE TO MEAN "OBJECT LINKING AND EMBEDDING", BUT IT HAS BEEN CHANGED SO MUCH MICROSOFT NOW SAY IT MEANS NOTHING!  IT LETS ONE PROGRAM CONTROL SOME OF THE OPERATIONS IN ANOTHER PROGRAM BY CREATING A PATH BETWEEN THEM TO SHARE DAT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BECAUSE LEVEL BUILDING AND COG PROGRAMMING ARE DIFFICULT. THE EASIER WE MAKE IT, BY WRITING PROGRAMS TO DO THE HARD STUFF, THE MORE LEVELS WE CAN EXPECT TO SE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OR DLL SUPPORT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COPY_SF"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