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CLEAVE2VX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 VERSIONS 8.5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CLEAVE2VX" CLEAVES THE CURRENT SURFACE BETWEEN TWO MULTISELECTED VERTICIES. IT IS USEFUL FOR THOSE SITUATIONS WHERE JED'S VERTEX SNAP WILL NOT WORK.</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USES OLE TO COMMUNICATE WITH "JED" SO IT CANNOT OPERATE ON IT'S OWN, IT ALSO REQUIRES VERSION 8.5 OR HIGHER BECAUSE OF THE NEW OLE FUNCTIONS USED IN "JED". YOU CAN CHANGE THE "Cleave2VX.exe.dsc" FILE KEY VALUE TO ASSIGN A HOTKEY IN JED ( eg. SHIFT+ALT+C ).</w:t>
      </w:r>
    </w:p>
    <w:p>
      <w:pPr>
        <w:pStyle w:val="Normal"/>
        <w:spacing w:lineRule="auto" w:line="240"/>
        <w:rPr>
          <w:rFonts w:ascii="Arial" w:hAnsi="Arial" w:eastAsia="Arial" w:cs="Arial"/>
          <w:color w:val="FF0000"/>
          <w:sz w:val="18"/>
          <w:szCs w:val="18"/>
        </w:rPr>
      </w:pPr>
      <w:r>
        <w:rPr>
          <w:rFonts w:eastAsia="Arial" w:cs="Arial" w:ascii="Arial" w:hAnsi="Arial"/>
          <w:color w:val="FF0000"/>
          <w:sz w:val="18"/>
          <w:szCs w:val="18"/>
        </w:rPr>
      </w:r>
    </w:p>
    <w:p>
      <w:pPr>
        <w:pStyle w:val="Normal"/>
        <w:spacing w:lineRule="auto" w:line="240"/>
        <w:rPr>
          <w:rFonts w:ascii="Arial" w:hAnsi="Arial" w:eastAsia="Arial" w:cs="Arial"/>
          <w:color w:val="FF0000"/>
          <w:sz w:val="18"/>
          <w:szCs w:val="18"/>
        </w:rPr>
      </w:pPr>
      <w:r>
        <w:rPr>
          <w:rFonts w:eastAsia="Arial" w:cs="Arial" w:ascii="Arial" w:hAnsi="Arial"/>
          <w:color w:val="0000FF"/>
          <w:sz w:val="18"/>
          <w:szCs w:val="18"/>
        </w:rPr>
        <w:t>2. OPER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SELECT THE SURFACE YOU WANT TO CLEAVE AND THEN MULTISELECT THE TWO VERTICIES YOU WANT TO CLEAVE IT BETWEEN. BOTH VERTICIES HAVE TO BE ON THE SAME SURFAC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AT IS "MULTISELECTION"?</w:t>
      </w:r>
    </w:p>
    <w:p>
      <w:pPr>
        <w:pStyle w:val="Normal"/>
        <w:spacing w:lineRule="auto" w:line="240"/>
        <w:rPr>
          <w:rFonts w:ascii="Arial" w:hAnsi="Arial" w:eastAsia="Arial" w:cs="Arial"/>
          <w:sz w:val="18"/>
          <w:szCs w:val="18"/>
        </w:rPr>
      </w:pPr>
      <w:r>
        <w:rPr>
          <w:rFonts w:eastAsia="Arial" w:cs="Arial" w:ascii="Arial" w:hAnsi="Arial"/>
          <w:sz w:val="18"/>
          <w:szCs w:val="18"/>
        </w:rPr>
        <w:t>A: THIS IS WHERE YOU SELECT THE OBJECT YOU WANT AND THEN PRESS THE SPACEBAR TO ADD IT TO THE MULTISELECTION LIST. THE COLOUR SHOULD CHANGE AS WELL (USUALLY ORANGE / CYAN INSTEAD OF THE NORMAL RED / WHITE). YOU CAN CLEAR MULTISELECTIONS WITH THE BACKSPACE KEY</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PROBABLY NOT, IT'S ONLY A VERY SIMPLE PLUGIN.</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ABOUT ONE HOUR.</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HOW DOES IT WORK?</w:t>
      </w:r>
    </w:p>
    <w:p>
      <w:pPr>
        <w:pStyle w:val="Normal"/>
        <w:spacing w:lineRule="auto" w:line="240"/>
        <w:rPr>
          <w:rFonts w:ascii="Arial" w:hAnsi="Arial" w:eastAsia="Arial" w:cs="Arial"/>
          <w:i/>
          <w:i/>
          <w:iCs/>
          <w:sz w:val="18"/>
          <w:szCs w:val="18"/>
        </w:rPr>
      </w:pPr>
      <w:r>
        <w:rPr>
          <w:rFonts w:eastAsia="Arial" w:cs="Arial" w:ascii="Arial" w:hAnsi="Arial"/>
          <w:sz w:val="18"/>
          <w:szCs w:val="18"/>
        </w:rPr>
        <w:t>A: HAVE A GO AT WORKING IT OUT, THE DELPHI 3 CODE (Cleave2VX.dpr) IS INCLUDED.</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 xml:space="preserve">A: NO, YOU CAN USE ANY LANGUAGE THAT SUPPORTS WIN32 OL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THE HELL IS OLE?</w:t>
      </w:r>
    </w:p>
    <w:p>
      <w:pPr>
        <w:pStyle w:val="Normal"/>
        <w:spacing w:lineRule="auto" w:line="240"/>
        <w:rPr>
          <w:rFonts w:ascii="Arial" w:hAnsi="Arial" w:eastAsia="Arial" w:cs="Arial"/>
          <w:sz w:val="18"/>
          <w:szCs w:val="18"/>
        </w:rPr>
      </w:pPr>
      <w:r>
        <w:rPr>
          <w:rFonts w:eastAsia="Arial" w:cs="Arial" w:ascii="Arial" w:hAnsi="Arial"/>
          <w:sz w:val="18"/>
          <w:szCs w:val="18"/>
        </w:rPr>
        <w:t>A: OLE IS SUPPOSE TO MEAN "OBJECT LINKING AND EMBEDDING", BUT IT HAS BEEN CHANGED SO MUCH MICROSOFT NOW SAY IT MEANS NOTHING!  IT LETS ONE PROGRAM CONTROL SOME OF THE OPERATIONS IN ANOTHER PROGRAM BY CREATING A PATH BETWEEN THEM TO SHARE DATA.</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3DOSTUDI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BECAUSE LEVEL BUILDING AND COG PROGRAMMING ARE DIFFICULT. THE EASIER WE MAKE IT, BY WRITING PROGRAMS TO DO THE HARD STUFF, THE MORE LEVELS WE CAN EXPECT TO SEE.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OR DLL SUPPORT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CLEAVE2VX"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