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BEAM ME IN JED </w:t>
      </w:r>
      <w:r>
        <w:rPr>
          <w:rFonts w:eastAsia="Comic Sans MS" w:cs="Comic Sans MS" w:ascii="Comic Sans MS" w:hAnsi="Comic Sans MS"/>
          <w:b/>
          <w:bCs/>
          <w:color w:val="0000FF"/>
          <w:sz w:val="18"/>
          <w:szCs w:val="18"/>
        </w:rPr>
        <w:t xml:space="preserve">(VERSION 3)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FF00"/>
          <w:sz w:val="22"/>
          <w:szCs w:val="22"/>
        </w:rPr>
        <w:t>A PLUG-IN FOR THE JEDI KNIGHT LEVEL EDITOR "JED" (VERSIONS 8 AND HIGHER)</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BEAM ME IN JED" ALLOW YOU TO IMPORT JED LEVELS INTO OTHER JED LEVELS. THIS ALSO ALLOWS FOR THE  USE OF PRE-FABRICATED ARCHITECTURE PARTS, AND MORE PARTICIPATION IN LEVEL BUILDING BY OTHERS IN YOUR CLAN OR EDITING GROUP.</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THIS WILL BE THE FINAL VERSION AS IT SUPPORTS THE COMPLETE IMPORT OF A LEVE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US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TART JED AND LOAD A LEVEL, OR SAVE A NEW ONE. DON'T FORGET TO USE A SEPARATE PROJECT DIRECTORY FOR EACH LEVEL OTHERWISE  THE SAVED LEVEL MAY NOT LOA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BEAM ME IN JED" USES 'OLE' TO INTERACT WITH JED SO IT CANNOT OPERATE ON IT'S OWN. </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PICK THE '&lt;&lt;' BUTTONS TO FIND THE FILES YOU NEED.</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color w:val="0000FF"/>
          <w:sz w:val="18"/>
          <w:szCs w:val="18"/>
        </w:rPr>
        <w:t>2. SOURCE  AND TARGET JED FILES</w:t>
      </w:r>
    </w:p>
    <w:p>
      <w:pPr>
        <w:pStyle w:val="Normal"/>
        <w:spacing w:lineRule="auto" w:line="240"/>
        <w:rPr>
          <w:rFonts w:ascii="Arial" w:hAnsi="Arial" w:eastAsia="Arial" w:cs="Arial"/>
          <w:sz w:val="18"/>
          <w:szCs w:val="18"/>
        </w:rPr>
      </w:pPr>
      <w:r>
        <w:rPr>
          <w:rFonts w:eastAsia="Arial" w:cs="Arial" w:ascii="Arial" w:hAnsi="Arial"/>
          <w:color w:val="000000"/>
          <w:sz w:val="18"/>
          <w:szCs w:val="18"/>
        </w:rPr>
        <w:t xml:space="preserve">THE SOURCE JED FILE </w:t>
      </w:r>
      <w:r>
        <w:rPr>
          <w:rFonts w:eastAsia="Arial" w:cs="Arial" w:ascii="Arial" w:hAnsi="Arial"/>
          <w:sz w:val="18"/>
          <w:szCs w:val="18"/>
        </w:rPr>
        <w:t>IS THE LEVEL YOU WANT IMPORTED INTO THE TARGET LEVE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3. OFFSETS</w:t>
      </w:r>
    </w:p>
    <w:p>
      <w:pPr>
        <w:pStyle w:val="Normal"/>
        <w:spacing w:lineRule="auto" w:line="240"/>
        <w:rPr>
          <w:rFonts w:ascii="Arial" w:hAnsi="Arial" w:eastAsia="Arial" w:cs="Arial"/>
          <w:sz w:val="18"/>
          <w:szCs w:val="18"/>
        </w:rPr>
      </w:pPr>
      <w:r>
        <w:rPr>
          <w:rFonts w:eastAsia="Arial" w:cs="Arial" w:ascii="Arial" w:hAnsi="Arial"/>
          <w:sz w:val="18"/>
          <w:szCs w:val="18"/>
        </w:rPr>
        <w:t>THESE ARE WHERE THE ORIGIN OF THE SOURCE FILE WILL APPEAR IN THE TARGET FILE. ALL THE SOURCE  ELEMENTS WILL BE MOVED FROM THEIR ORIGINAL POSITION BY THESE AMOUNTS.</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4. ADD LEVEL</w:t>
      </w:r>
    </w:p>
    <w:p>
      <w:pPr>
        <w:pStyle w:val="Normal"/>
        <w:spacing w:lineRule="auto" w:line="240"/>
        <w:rPr>
          <w:rFonts w:ascii="Arial" w:hAnsi="Arial" w:eastAsia="Arial" w:cs="Arial"/>
          <w:sz w:val="18"/>
          <w:szCs w:val="18"/>
        </w:rPr>
      </w:pPr>
      <w:r>
        <w:rPr>
          <w:rFonts w:eastAsia="Arial" w:cs="Arial" w:ascii="Arial" w:hAnsi="Arial"/>
          <w:sz w:val="18"/>
          <w:szCs w:val="18"/>
        </w:rPr>
        <w:t xml:space="preserve">PRESS THIS WHEN YOU HAVE PICKED BOTH FILES AND ENTERED THE OFFSET VALUES (OR LEFT THEM AT ZERO). USUALLY YOU WOULD CHOOSE THE TARGET FILE AS THE ONE TO SAVE TO. </w:t>
      </w:r>
    </w:p>
    <w:p>
      <w:pPr>
        <w:pStyle w:val="Normal"/>
        <w:spacing w:lineRule="auto" w:line="240"/>
        <w:rPr>
          <w:rFonts w:ascii="Arial" w:hAnsi="Arial" w:eastAsia="Arial" w:cs="Arial"/>
          <w:sz w:val="18"/>
          <w:szCs w:val="18"/>
        </w:rPr>
      </w:pPr>
      <w:r>
        <w:rPr>
          <w:rFonts w:eastAsia="Arial" w:cs="Arial" w:ascii="Arial" w:hAnsi="Arial"/>
          <w:sz w:val="18"/>
          <w:szCs w:val="18"/>
        </w:rPr>
        <w:t>"BEAM ME IN JED" WILL THEN TELL JED TO CLOSE THE EXSITING LEVEL  AND OPEN YOU SAVED TO.</w:t>
      </w:r>
    </w:p>
    <w:p>
      <w:pPr>
        <w:pStyle w:val="Normal"/>
        <w:spacing w:lineRule="auto" w:line="240"/>
        <w:rPr>
          <w:rFonts w:ascii="Arial" w:hAnsi="Arial" w:eastAsia="Arial" w:cs="Arial"/>
          <w:sz w:val="18"/>
          <w:szCs w:val="18"/>
        </w:rPr>
      </w:pPr>
      <w:r>
        <w:rPr>
          <w:rFonts w:eastAsia="Arial" w:cs="Arial" w:ascii="Arial" w:hAnsi="Arial"/>
          <w:sz w:val="18"/>
          <w:szCs w:val="18"/>
        </w:rPr>
        <w:t>IF YOU SAVE TO A NEW LEVEL, REMEMBER TO UPDATE THE EPISODE EDITOR FIRST BEFORE GOBBING, OTHERWISE THE LEVEL MAY NOT LOAD.</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w:t>
      </w:r>
    </w:p>
    <w:p>
      <w:pPr>
        <w:pStyle w:val="Normal"/>
        <w:spacing w:lineRule="auto" w:line="240"/>
        <w:rPr>
          <w:rFonts w:ascii="Arial" w:hAnsi="Arial" w:eastAsia="Arial" w:cs="Arial"/>
          <w:sz w:val="18"/>
          <w:szCs w:val="18"/>
        </w:rPr>
      </w:pPr>
      <w:r>
        <w:rPr>
          <w:rFonts w:eastAsia="Arial" w:cs="Arial" w:ascii="Arial" w:hAnsi="Arial"/>
          <w:sz w:val="18"/>
          <w:szCs w:val="18"/>
        </w:rPr>
        <w:t>WHEN STARTED, THE PROGRAM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USER TIP</w:t>
      </w:r>
    </w:p>
    <w:p>
      <w:pPr>
        <w:pStyle w:val="Normal"/>
        <w:spacing w:lineRule="auto" w:line="240"/>
        <w:rPr>
          <w:rFonts w:ascii="Arial" w:hAnsi="Arial" w:eastAsia="Arial" w:cs="Arial"/>
          <w:sz w:val="18"/>
          <w:szCs w:val="18"/>
        </w:rPr>
      </w:pPr>
      <w:r>
        <w:rPr>
          <w:rFonts w:eastAsia="Arial" w:cs="Arial" w:ascii="Arial" w:hAnsi="Arial"/>
          <w:sz w:val="18"/>
          <w:szCs w:val="18"/>
        </w:rPr>
        <w:t>COG VECTORS IN THE SOURCE FILE THAT REPRESENT A POSITION WILL NOT BE UPDATED WITH THE OFFSETS. IT IS IMPOSSIBLE TO TELL BETWEEN AN XYZ POSITION VECTOR AND A XYZ DIRECTION VECTOR, AND SINCE THE USE OF DIRECTION VECTORS IS MORE COMMON, I CHOOSE NOT TO UPDATE THE COG VECTORS FOR POSITION OFFSET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NOTHER VERSION ?</w:t>
      </w:r>
    </w:p>
    <w:p>
      <w:pPr>
        <w:pStyle w:val="Normal"/>
        <w:spacing w:lineRule="auto" w:line="240"/>
        <w:rPr>
          <w:rFonts w:ascii="Arial" w:hAnsi="Arial" w:eastAsia="Arial" w:cs="Arial"/>
          <w:sz w:val="18"/>
          <w:szCs w:val="18"/>
        </w:rPr>
      </w:pPr>
      <w:r>
        <w:rPr>
          <w:rFonts w:eastAsia="Arial" w:cs="Arial" w:ascii="Arial" w:hAnsi="Arial"/>
          <w:sz w:val="18"/>
          <w:szCs w:val="18"/>
        </w:rPr>
        <w:t>ONLY IF BUGS ARE REPORTED IN VERSION 3. VERSION 3 IS MEANT TO BE THE FINAL VERSION.</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ERE DO I GET PRE-FABS?</w:t>
      </w:r>
    </w:p>
    <w:p>
      <w:pPr>
        <w:pStyle w:val="Normal"/>
        <w:spacing w:lineRule="auto" w:line="240"/>
        <w:rPr>
          <w:rFonts w:ascii="Arial" w:hAnsi="Arial" w:eastAsia="Arial" w:cs="Arial"/>
          <w:sz w:val="18"/>
          <w:szCs w:val="18"/>
        </w:rPr>
      </w:pPr>
      <w:r>
        <w:rPr>
          <w:rFonts w:eastAsia="Arial" w:cs="Arial" w:ascii="Arial" w:hAnsi="Arial"/>
          <w:sz w:val="18"/>
          <w:szCs w:val="18"/>
        </w:rPr>
        <w:t>THE MASSASSI TEMPLE (http://massassi.jedinights.com/) HAS A PAGE FOR PRE-FABRICATED ARCHITECTURE.</w:t>
      </w:r>
    </w:p>
    <w:p>
      <w:pPr>
        <w:pStyle w:val="Normal"/>
        <w:spacing w:lineRule="auto" w:line="240"/>
        <w:rPr>
          <w:rFonts w:ascii="Arial" w:hAnsi="Arial" w:eastAsia="Arial" w:cs="Arial"/>
          <w:sz w:val="18"/>
          <w:szCs w:val="18"/>
        </w:rPr>
      </w:pPr>
      <w:r>
        <w:rPr>
          <w:rFonts w:eastAsia="Arial" w:cs="Arial" w:ascii="Arial" w:hAnsi="Arial"/>
          <w:sz w:val="18"/>
          <w:szCs w:val="18"/>
        </w:rPr>
        <w:t>REMEMBER IF PLAN ON USING BITS FROM ANOTHER LEVEL, EMAIL THE AUTHOR AND ASK THEM FIRST. OTHERWISE YOU'LL BE FLAMED AND YOUR LEVEL REMOVED IF THE JEDI KNIGHT COMMUNITY FINDS OUT.</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TWO DAYS, VERSIONS TWO AND THREE TOOK ABOUT A DAY EXTRA , AND I'M NOT EVEN A PROFESSIONAL PROGRAMMER (YET!).</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JED LEVELS ARE STORED AS TEXT FILES. OPEN ONE UP IN WORDPAD TO SEE FOR YOURSELF, IT SHOULD BE OBVIOUS HOW THE DATA IS STORED. "BEAM ME UP JED" IS JUST A STRING MANIPULATION PROGRAM. WHAT'S A STRING YOU ASK? YOUR LOOKING AT ONE, IT'S JUST A LINE OF TEXT. IT COPIES THE TARGET FILE LINES AND THEN ADDS IN THE LINES FROM THE SOURCE FILE AT THEIR CORRECT PLACES. IT ALSO CHANGES SOME VALUES TO ACCOUNT FOR THE OFFSETS AND NEW NUMBER OF OBJECT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WAS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A: YES, BECAUSE I THINK C++ WAS DESIGNED BY ALIENS, AND VISUAL BASIC WAS DESIGNED BY BACTERI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HOPEFULLY THIS PROGRAM WILL SEE THE DAWN OF A NEW ERA IN JEDI KNIGHT ADDONS, WITH  NEW LEVELS BEING RELEASED EVERY HOUR, LIKE A PRODUCTION LINE......YEAH RIGH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BEAM ME IN JED"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