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FF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color w:val="0000FF"/>
          <w:sz w:val="32"/>
          <w:szCs w:val="32"/>
        </w:rPr>
        <w:t xml:space="preserve">WATER WORKS </w:t>
      </w:r>
      <w:r>
        <w:rPr>
          <w:rFonts w:eastAsia="Comic Sans MS" w:cs="Comic Sans MS" w:ascii="Comic Sans MS" w:hAnsi="Comic Sans MS"/>
          <w:b/>
          <w:bCs/>
          <w:color w:val="0000FF"/>
          <w:sz w:val="18"/>
          <w:szCs w:val="18"/>
        </w:rPr>
        <w:t xml:space="preserve">(VERSION 1) </w:t>
        <w:tab/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FF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00"/>
          <w:sz w:val="22"/>
          <w:szCs w:val="22"/>
        </w:rPr>
      </w:pPr>
      <w:r>
        <w:rPr>
          <w:rFonts w:eastAsia="Arial" w:cs="Arial" w:ascii="Arial" w:hAnsi="Arial"/>
          <w:b/>
          <w:bCs/>
          <w:color w:val="00FF00"/>
          <w:sz w:val="22"/>
          <w:szCs w:val="22"/>
        </w:rPr>
        <w:t>A PLUG-IN FOR THE JEDI KNIGHT LEVEL EDITOR "JED" (VERSIONS 8 AND HIGHER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00"/>
          <w:sz w:val="18"/>
          <w:szCs w:val="18"/>
        </w:rPr>
      </w:pPr>
      <w:r>
        <w:rPr>
          <w:rFonts w:eastAsia="Arial" w:cs="Arial" w:ascii="Arial" w:hAnsi="Arial"/>
          <w:b/>
          <w:bCs/>
          <w:color w:val="00FF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OVERVIEW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"WATER WORKS" ALLOWS YOU TO CREATE UNDERWATER SECTORS BY SELECTING A WATER SURFACE FOR EACH SECTOR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ERSION 1: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GIVES YOU THE OPTION OF CHANGING SECTORS WITH OR WITHOUT WATER SURFACES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TS THE SECTOR FLAGS TO UNDERWATER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TS THE TINT OF THE UNDERWATER SECTOR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TS THE UNDERWATER SOUND WAV, AND THE VOLUME TO 1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OR THOSE SECTORS WITH WATER SURFACES;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HECKS THAT THE SURFACES ARE ADJOINED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HANGES THE SURFACE TEXTURES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HANGES THE SURFACE FLAGS TO  "GOURAND" (RENDERED) AND "TRANSPARENT"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ADDS SOME EXTRA LIGHT (0.2) TO THE WATER SURFACES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OPERATION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>1. INITIAL SETU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UT ALL THE UNZIPPED FILES IN THE \ JED \ PLUGINS DIRECTORY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TART JED AND LOAD A LEVEL, OR SAVE A NEW ONE. DON'T FORGET TO USE A SEPARATE PROJECT DIRECTORY FOR EACH LEVEL OTHERWISE  THE SAVED LEVEL MAY NOT LOAD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"WATER WORKS" USES 'OLE' TO INTERACT WITH JED SO IT CANNOT OPERATE ON IT'S OWN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>2. SELECTING WATER SURFAC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ELECT THE SURFACE OF THE SECTOR YOU WANT TO BE UNDERWATER. USE SHIFT-F IN JED TO SWITCH BETWEEN THE ADJOINS SURFACES TO GET THE UNDERWATER ONE. PRESS "CHANGE"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>3. SELECTING SECTOR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ELECT THOSE SECTORS YOU WANT TO BE UNDERWATER. PICK THE "SECTORS ONLY" CHECKBOX IF IT IS NOT TICKED. YOU CANNOT CHANGE BOTH SURFACE/SECTORS AND SECTORS IN THE SAME OPERAT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>3. OPTIONS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LICK OF THE "&lt;&lt;" BUTTONS TO SELECT DIFFERENT WATER TEXTURES, UNDERWATER SECTOR TINT AND UNDERWATER SOUND. THE VOLUME OF THE UNDERWATER SECTOR IS SET TO 1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  <w:sz w:val="18"/>
          <w:szCs w:val="18"/>
        </w:rPr>
      </w:pPr>
      <w:r>
        <w:rPr>
          <w:rFonts w:eastAsia="Arial"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FF"/>
          <w:sz w:val="18"/>
          <w:szCs w:val="18"/>
        </w:rPr>
        <w:t>4. CREATE WATER SECTORS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ICK THE "CHANGE" BUTTON TO MAKE THE UNDERWATER SECTORS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KNOWN BUGS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1. THE SELECTION SET WILL NOT UPDATE WHEN YOU MOVE BETWEEN JED AND WATER WORKS. RESTARTING WATER WORKS GETS THE CORRECT SELECTION SET. 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 WHEN CHANGING FROM SURFACE  TO SECTOR SELECTION, JED  AUTOMATICALLY SELECTS ALL THE SURFACES FOR EACH SELECTED SECTOR. THIS IS ONLY A PROBLEM IF YOU RETURN TO SURFACE SELECTION WITHOUT CLEARING THE SELECTION SET. THIS MAY BE FIXED IN FUTURE VERSIONS OF JED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 WHEN STARTED, IT MAY NOT DETECT JED RUNNING AND WILL  ATTEMPT TO START ANOTHER JED WINDOW. ON THE RARE OCCASIONS THIS HAPPENS, YOU MAY HAVE TO RESTART YOUR SYSTEM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QUESTIONS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WILL THERE BE A VERSION 2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F YOU CAN FIND A NEED FOR ONE (BUGS, MORE OPTIONS)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HOW DID YOU PROGRAM IT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USING DELPHI 3 AND THE OLE SPECS PROVIDED BY JED'S AUTHOR, ALEXEI NOVIKOV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HOW LONG DID IT TAKE TO PROGRAM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VERSION ONE TOOK ONE DAY, AND I'M NOT EVEN A PROFESSIONAL PROGRAMMER (YET!)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HOW DOES IT WORK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BY USING OLE TO GIVE THE SAME COMMANDS YOU WOULD GIVE IN JED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IS IT EASY TO WRITE PLUG-INS FOR JED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YES, IF YOU KNOW THE BASICS OF PROGRAMMING. DELPHI AND OLE ARE BOTH EASY TO USE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DO I NEED DELPHI TO WRITE PLUG-INS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NO, YOU CAN USE ANY LANGUAGE THAT SUPPORTS OLE. JED WAS WRITTEN IN DELPHI BY THE WAY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SO ARE YOU A DELPHI FANATIC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YES, BECAUSE I THINK C++ WAS DESIGNED BY ALIENS, AND VISUAL BASIC WAS DESIGNED BY BACTERIA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WHY SHOULD I WRITE PLUG-INS FOR JED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BECAUSE LEVEL BUILDING AND COG PROGRAMMING ARE DIFFICULT. THE EASIER WE MAKE IT, BY WRITING PROGRAMS TO DO THE HARD STUFF, THE MORE LEVELS WE CAN EXPECT TO SEE.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FF"/>
          <w:sz w:val="18"/>
          <w:szCs w:val="18"/>
        </w:rPr>
        <w:t>Q: CAN I WRITE PLUG-INS FOR JKEDIT?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: NO, BECAUSE JKEDIT DOESN'T HAVE OLE YET. BESIDES, IT'S JUST AN INTERACTIVE TUTORIAL FOR JED :-)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CHECK FOR THE LATEST VERSION OF "WATER WORKS" AT;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Imperial Detention Center 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ww.rpi.net.au/~cu/main.html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F YOU NEED ANY FURTHER ASSISTANCE OR HAVE ANY BUGS TO REPORT, EMAIL ME;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Craig Urquhart (UGG_BOOT) 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u@rpi.net.au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