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DI KNIGHT-MYSTERIES OF THE SITH ADDON 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tle                   :  Phrik Mining Facility on Ka`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Name               : MiningFacility.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Size               : Level- 3.5MB        Screenshots/help file- 433kb        Zipped all-1.42 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 General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Release         : August 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Address           : AGAGnrlRamos@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c. Author Info       : First released level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 The AGA has just learned of a Mining Facility on the planet of Ka`ard for Phrik, a precious metal that is very rugged and durable, and can reflect most laser hits. It is believed that the Unity and Enpire together are working to restore the line of Dark Troopers that were a long time ago defeated by Kyle Katarn, a mecenary from Sullon, a moon of Sullust. The AGA has sent 2 small shuttle craft crrying a small landing team to the base, escorted by 3 AT-ST's. Thse soldiers are here to help you clear the opening area for you to get into teh inner workings of the base. You must get into the facility and find the Power Coupling and place a Status Mine on it, and then get to the pickup shu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dicated to MikeC for all of his help with my problems in MotS KotH, LoC, an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Credits to   : Gonk/Al McDonald for the great "Deathstar Commando" and "Death Star Officer" 3dos...without them I'd have a bit of editing of mats to do fo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a Testers            : RjMig88 "ASpearViper" (sorry, forgot what your massassi nam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elopment machine     : Pentium 3 with 128MB 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hine(s) tested 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sode name            : Assault on Phrik Mining Fac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name(s)           : Phrik Mining Facility on Ka`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 version required     :  Mysteries of the Sith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Settings     :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COG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MAT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BM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3DO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KEY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PUP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AI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SFT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WAV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CMP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PAR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SPR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Briefings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Cutscenes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e                    : New level from scratch/Modified level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or(s) used          : JED v. 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Bugs              :In the room with the first enemy ai, one of the sectors you get stuck up in mid air and fall to your dead at a low height....i've checked all of the flags and can't find any way arou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I admit tha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equired by the LEC Licence Agreement about Addon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y Level works only with the retail versio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ftware, and does not work with any demo or OEM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the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My Level does not modify any COM, EXE, DLL or other executabl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My Level does not contain any illegal, scandal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licit, defamatory, libelous, or objectionable mate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may be determined by LEC in its sole discretion),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material that infringes any trademarks, copy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tected works, publicity, proprietary, or other 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any third party or of L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My Level does not include any LEC sound effects or music files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rtions there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My Level identifies in every description fil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e description, read-me, and in comments in th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vel code: (a) the name, address, and e-mail addres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evel's creators, and (b) the following 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LEVEL IS NOT MADE, DISTRIBUTED, OR SUPPORT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UCASARTS ENTERTAINMENT COMPANY.  ELEMENTS TM &amp;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CASARTS ENTERTAINMENT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My Level may not be sold, bartered, or distributed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other product for which any charge is made (other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idental charges for time spent on-line), but r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st be distributed free of cha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By distributing or permitting the distribution of any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evels, all creators or owners of any tradem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right, or other right, title or interest therein g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LEC an irrevocable, perpetual, royalty-free,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censable right to distribute the New Level by any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ther now known or hereafter invented), and to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distribute by any means (whether now known or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invented) derivative works thereof, and to ch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e distribution of such New Level or such deriv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 with no obligation to account to any creator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ners of the New Level in any m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right / Permi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hors (MAY/may NOT) use this level as a base to build additional lev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LEVEL IS NOT MADE, DISTRIBUTED, OR SUPPORTED BY LUCASARTS ENTERTAI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ANY.  ELEMENTS TM &amp; (C) LUCASARTS ENTERTAINMENT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distribute this level, provided you include this fil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modifications.  You may distribute this file in any electro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mat (BBS, Diskette, CD, etc) as long as you include this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act, with NO charge (other than incidental charges for time spent on-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not distribute this level in any form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