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DI KNIGHT ADDON 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tl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e Name : xxxxxxxx.Z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e Size : k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hor(s) : Your name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of Release : month and y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ail Addres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c. Author Inf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 : Put it here du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ment machine : P133 with 32MB RAM, Hewlett Pack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ed on : same as development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 Play Information * Episode Episode name : Water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vel name : Water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K version required : Jedi Knight Basic / Mysteries of the Sith Add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iculty Settings : Not implemen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COGs : 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Textu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MATs : 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BMs : 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Objec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3DO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KEY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PUP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AI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SFT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WAV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CMP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PAR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SPR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Briefings : Yes/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Cutscenes : Yes/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Constructio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 : New level from scr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or(s) used : JED v. .94 be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 admit that * (as required by the LEC Licence Agreement about Addon Levels) 1. My Level works only with the retail version of the Software, and does not work with any demo or OEM versions of the Softw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My Level does not modify any COM, EXE, DLL or other executable fi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My Level does not include any LEC sound effects or music files or portions there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My Level may not be sold, bartered, or distributed with any other product for which any charge is made (other than incidental charges for time spent on-line), but rather must be distributed free of char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pyright / Permission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hors (MAY) use this level as a base to build additional levels. THIS LEVEL IS NOT MADE, DISTRIBUTED, OR SUPPORTED BY LUCASARTS ENTERTAINMENT COMPANY. ELEMENTS TM &amp; (C) LUCASARTS ENTERTAINMENT COMP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distribute this level, provided you include this file, with no modifications. You may distribute this file in any electronic format (BBS, Diskette, CD, etc) as long as you include this file intact, with NO charge (other than incidental charges for time spent on-l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