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JEDI KNIGHT ADDON MISSION===================================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le                   : Coruscant Rooftop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               : coruscant.Z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Size               : 10980 k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(s)               : Moonrak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Release         : 3/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 Address           : beswick@cnmnetwork.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sc. Author Info      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             : A fairly large level set on the windy rooftops of corusca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Credits to   : WampaVader, Viol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Testers            : WampaVad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ment machine     : eg. Gateway Essential PC vodoo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hine(s) tested on    : vario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Play Information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sode name            : Coruscant Rooftop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 name(s)           : Coruscant Rooftop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K version required     : Mysteries of the Sith Add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iculty Settings     : Not implemen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COGs                :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Textu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MATs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BMs 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Object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3DOs              :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KEYs              :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PUPs              :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AIs               :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SFTs                :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WAVs                :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CMPs  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PARs  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SPRs  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Briefings           :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Cutscenes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Construction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                    : New level from scrat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ditor(s) used          : JE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n Bugs              : A few homs in the sky, transports disape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I admit that *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s required by the LEC Licence Agreement about Addon Level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y Level works only with the retail version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oftware, and does not work with any demo or OEM vers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f the Software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y Level does not modify any COM, EXE, DLL or other executable fi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My Level does not contain any illegal, scandalous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llicit, defamatory, libelous, or objectionable mater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s may be determined by LEC in its sole discretion),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y material that infringes any trademarks, copyright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tected works, publicity, proprietary, or other righ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f any third party or of LEC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My Level does not include any LEC sound effects or music files o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rtions thereo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My Level identifies in every description file, on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ine description, read-me, and in comments in the N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evel code: (a) the name, address, and e-mail addres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level's creators, and (b) the following disclaime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"THIS LEVEL IS NOT MADE, DISTRIBUTED, OR SUPPORT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UCASARTS ENTERTAINMENT COMPANY.  ELEMENTS TM &amp; (C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UCASARTS ENTERTAINMENT COMPANY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My Level may not be sold, bartered, or distributed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y other product for which any charge is made (other th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cidental charges for time spent on-line), but ra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must be distributed free of charg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By distributing or permitting the distribution of any N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evels, all creators or owners of any trademark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pyright, or other right, title or interest therein gr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 LEC an irrevocable, perpetual, royalty-free, sub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icensable right to distribute the New Level by any me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whether now known or hereafter invented), and to cre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distribute by any means (whether now known or here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fter invented) derivative works thereof, and to char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the distribution of such New Level or such deriva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ork, with no obligation to account to any creators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wners of the New Level in any mann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Copyright / Permissions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hors (MAY) use this level as a base to build additional levels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LEVEL IS NOT MADE, DISTRIBUTED, OR SUPPORTED BY LUCASARTS ENTERTAINMEN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.  ELEMENTS TM &amp; (C) LUCASARTS ENTERTAINMENT COMPAN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ne of the followin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AY distribute this level, provided you include this file,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odifications.  You may distribute this file in any electron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t (BBS, Diskette, CD, etc) as long as you include this fil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act, with NO charge (other than incidental charges for time spent on-line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" w:hAnsi="Tw Cen MT Condensed" w:eastAsia="Times New Roman" w:cs="Tw Cen MT Condensed"/>
      <w:shadow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1:27:00Z</dcterms:created>
  <dc:creator>Cheryl Beswick</dc:creator>
  <dc:description/>
  <dc:language>en-US</dc:language>
  <cp:lastModifiedBy>Cheryl Beswick</cp:lastModifiedBy>
  <dcterms:modified xsi:type="dcterms:W3CDTF">2000-03-25T21:32:00Z</dcterms:modified>
  <cp:revision>1</cp:revision>
  <dc:subject/>
  <dc:title>==JEDI KNIGHT ADDON MISSION====================================</dc:title>
</cp:coreProperties>
</file>