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JEDI KNIGHT ADDON MISSION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Turm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turmoi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GhostOfYo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Drew0009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This is my first level so go easy on it. It is basicaly an area with a whirlpoo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ttom and cliffs at the side. This is just a level many of you could make easily but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ite a bit of time on it and I am only 1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Massassi, they inspired me to creat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name            : Turm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ame(s)           : Turm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 version required     : Mysteries of the Sith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Gs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x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ATs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Ms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3DOs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Ys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UPs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Is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FTs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AVs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MPs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s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Rs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iefings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tscenes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JED v. 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 Know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 admit that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quired by the LEC Licence Agreement about Addon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y Level works only with the retai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and does not work with any demo or OE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y Level does not modify any COM, EXE, DLL or othe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y Level does not contain any illegal, scandal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icit, defamatory, libelous, or objectionabl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may be determined by LEC in its sole discretio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terial that infringes any trademarks,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works, publicity, proprietary, or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ny third party or of L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y Level does not include any LEC sound effects or music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y Level identifies in every description file,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description, read-me, and in comment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code: (a) the name, address, and e-mail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's creators, and (b) the following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LEVEL IS NOT MADE, DISTRIBUTED, OR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UCASARTS ENTERTAINMENT COMPANY.  ELEMENTS TM &amp;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CASARTS ENTERTAINMENT COMPA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y Level may not be sold, bartered, or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product for which any charge is mad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 charges for time spent on-line)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distributed free of ch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y distributing or permitting the distribution o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vels, all creators or owners of any trade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, or other right, title or interest therein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C an irrevocable, perpetual, royalty-free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able right to distribute the New Level by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ther now known or hereafter invented), 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e by any means (whether now known or 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vented) derivative works thereof, and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istribution of such New Level or such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with no obligation to account to any cre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 of the New Level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use this level as a base to buil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See above in '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VEL IS NOT MADE, DISTRIBUTED, OR SUPPORTED BY LUCASARTS 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ELEMENTS TM &amp; (C) LUCASARTS ENTERTAIN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level, provided you include this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.  You may distribute this file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BBS, Diskette, CD, etc) as long as you includ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, with NO charge (other than incidental charges for time spent on-line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