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one thing that really pisses me off about MOTS is that you have to be certain people for certain personalities.  Well i found the file that controls that :).  I have edited that file and now you can be any skin you want to be fo any personality for example you can be a Darth Vader scout or a Tie Pilot jed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et this to work all you have to do is open up explorer and then go into your MOTS directory then go into the resource folder.  Then make a folder called       misc      inside your MOTS resource folder then just stick this file in the misc folder that you just created and then all you have to do is make your mp characters.  I have also added 5 extra 3do's.  You can now also be a Tug, T-Wing, Holocron Cube, Vegestable Stand, and a Tie Figh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ab/>
        <w:tab/>
        <w:tab/>
        <w:tab/>
        <w:tab/>
        <w:tab/>
        <w:tab/>
        <w:tab/>
        <w:t xml:space="preserve">LoP_DarkSab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