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color w:val="FF0000"/>
          <w:sz w:val="72"/>
        </w:rPr>
        <w:t>THE MERCENARY</w:t>
      </w:r>
    </w:p>
    <w:p>
      <w:pPr>
        <w:pStyle w:val="Normal"/>
        <w:bidi w:val="0"/>
        <w:jc w:val="center"/>
        <w:rPr>
          <w:rFonts w:ascii="Times New Roman" w:hAnsi="Times New Roman"/>
          <w:color w:val="FF0000"/>
          <w:sz w:val="72"/>
        </w:rPr>
      </w:pPr>
      <w:r>
        <w:rPr>
          <w:rFonts w:ascii="Times New Roman" w:hAnsi="Times New Roman"/>
          <w:color w:val="FF0000"/>
          <w:sz w:val="7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8"/>
        </w:rPr>
        <w:t>Kyle has been seduced by the Darkside of the Force, but only borderline. Under service of the Newly reformed Empire, Kyle has been deployed to hunt down the leader of a new Terrorist grou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8"/>
        </w:rPr>
        <w:t xml:space="preserve">that is dangerous to all civilizations in the Galaxy. Despite the new conflict between the New Empire and the New Republic. The malicious army of Radicals are a break-off from the New Empire that call themselves The Neo-Seperatists, Which they honor the so-called power and glory of the former seperatists that was under rule of the trade federation and Count Dooku from the past. The Leader that enforces all terroristic activity is a being cloned from a familiar individual that was before a menace to the New Republic. Kyle has been leading a life as an outcast from the new Jedi Council and has wandered back to the Empire, but struggling with the Temptations of the Darkside, he utilizes his talents as a Dark Mercenary. </w:t>
      </w:r>
    </w:p>
    <w:p>
      <w:pPr>
        <w:pStyle w:val="Normal"/>
        <w:bidi w:val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