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==JEDI KNIGHT ADDON MISSION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tle                   : WiReFr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e Name               : wireframe.Z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e Size               : 1.96m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uthor(s)               : James Fletc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te of Release         : August 22, 200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mail Address           :jedistormie@hotmail.c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isc. Author Info       :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scription             :A Small Deathmatch that consists of a few catwalks with a big dr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a Testers            :Me, and some of the JEDI cl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velopment machine     : PIII 32 me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chine(s) tested on    : PIII 32 me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Play Information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pisode name            : WiReFr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vel name(s)           : WiReFr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K version required     : Jedi Knight Basic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fficulty Settings     : Not implemen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COG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Textur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MAT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BMs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Object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3DO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KEY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PUP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AIs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SFT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WAV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CMP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PAR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SPR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Briefings           : Y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Cutscenes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Construction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e                    : New level from scrat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itor(s) used          : JED v. 9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nown Bugs              : Outside you fall onto stars, there’s no pit, not a very big bug, just for all you nit pickers :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* I admit that *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as required by the LEC Licence Agreement about Addon Level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My Level works only with the retail version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oftware, and does not work with any demo or OEM vers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of the Software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My Level does not modify any COM, EXE, DLL or other executable fi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. My Level does not contain any illegal, scandalou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llicit, defamatory, libelous, or objectionable mater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as may be determined by LEC in its sole discretion),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y material that infringes any trademarks, copyright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rotected works, publicity, proprietary, or other righ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of any third party or of LEC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. My Level does not include any LEC sound effects or music files 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ortions thereo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My Level identifies in every description file, on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ine description, read-me, and in comments in the N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evel code: (a) the name, address, and e-mail addres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 level's creators, and (b) the following disclaim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"THIS LEVEL IS NOT MADE, DISTRIBUTED, OR SUPPORTED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LUCASARTS ENTERTAINMENT COMPANY.  ELEMENTS TM &amp; (C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UCASARTS ENTERTAINMENT COMPANY.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My Level may not be sold, bartered, or distributed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y other product for which any charge is made (other th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ncidental charges for time spent on-line), but ra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must be distributed free of charg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7. By distributing or permitting the distribution of any N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Levels, all creators or owners of any trademark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opyright, or other right, title or interest therein gra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o LEC an irrevocable, perpetual, royalty-free, sub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icensable right to distribute the New Level by any mea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whether now known or hereafter invented), and to crea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d distribute by any means (whether now known or here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fter invented) derivative works thereof, and to char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for the distribution of such New Level or such derivat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work, with no obligation to account to any creators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owners of the New Level in any mann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Copyright / Permissions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uthors (may NOT) use this level as a base to build additional levels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LEVEL IS NOT MADE, DISTRIBUTED, OR SUPPORTED BY LUCASARTS ENTERTAINME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PANY.  ELEMENTS TM &amp; (C) LUCASARTS ENTERTAINMENT COMPAN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not distribute this level in any format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5:41:00Z</dcterms:created>
  <dc:creator>Elaine Fletcher</dc:creator>
  <dc:description/>
  <dc:language>en-US</dc:language>
  <cp:lastModifiedBy>Elaine Fletcher</cp:lastModifiedBy>
  <dcterms:modified xsi:type="dcterms:W3CDTF">2001-08-22T15:54:00Z</dcterms:modified>
  <cp:revision>2</cp:revision>
  <dc:subject/>
  <dc:title>==JEDI KNIGHT ADDON MISSION====================================</dc:title>
</cp:coreProperties>
</file>