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==JEDI KNIGHT ADDON MISSION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itle                   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Name               :Saber Arenas and War.Z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Size               : 1,059,025 k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thor(s)               : Travis Pawlikowsk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te of Release         : July 200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mail Address           : Polikski6@aol.c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c. Author Info       : first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cription             : 2 saber Arenas and CO-op W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itional Credits to   : My Brother Jo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a Testers            :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velopment machine     : P133 with 16MB RAM, Matrox Mystiq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chine(s) tested on    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Play Informa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pisode name            : Bar.gob,  Saber Infirmary.gob, A War.go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name(s)           : Bar.gob,  Saber Infirmary.gob, A War.go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K version required     : Jedi Knight Basic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fficulty Settings     : Not implemen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OG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Textur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MAT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BM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Objec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3DO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KEY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PUP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AI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FT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WAV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MP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PARs                :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PR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Briefings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utscenes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nstruc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                    : New level from scra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itor(s) used          : JkEdit v. 1.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n Bugs              : N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* I admit that *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s required by the LEC Licence Agreement about Addon Level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My Level works only with the retail version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oftware, and does not work with any demo or OEM vers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the Software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My Level does not modify any COM, EXE, DLL or other executable fi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My Level does not contain any illegal, scandalou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llicit, defamatory, libelous, or objectionable mate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as may be determined by LEC in its sole discretion)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material that infringes any trademarks, copyrigh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rotected works, publicity, proprietary, or other righ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any third party or of LEC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My Level does not include any LEC sound effects or music files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ortions thereo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My Level identifies in every description file, on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ne description, read-me, and in comments in the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evel code: (a) the name, address, and e-mail addres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level's creators, and (b) the following disclaim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"THIS LEVEL IS NOT MADE, DISTRIBUTED, OR SUPPORT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UCASARTS ENTERTAINMENT COMPANY.  ELEMENTS TM &amp; (C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UCASARTS ENTERTAINMENT COMPANY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My Level may not be sold, bartered, or distributed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other product for which any charge is made (other 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ncidental charges for time spent on-line), but ra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must be distributed free of char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By distributing or permitting the distribution of any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evels, all creators or owners of any trademark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opyright, or other right, title or interest therein gr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o LEC an irrevocable, perpetual, royalty-free, sub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censable right to distribute the New Level by any me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whether now known or hereafter invented), and to cre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distribute by any means (whether now known or here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fter invented) derivative works thereof, and to char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distribution of such New Level or such deriva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ork, with no obligation to account to any creator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wners of the New Level in any man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pyright / Permissions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uthors (MAY/may NOT) use this level as a base to build additional level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LEVEL IS NOT MADE, DISTRIBUTED, OR SUPPORTED BY LUCASARTS ENTERTAINM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ANY.  ELEMENTS TM &amp; (C) LUCASARTS ENTERTAINMENT COMPAN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One of the following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distribute this level, provided you include this file,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 modifications.  You may distribute this file in any electron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mat (BBS, Diskette, CD, etc) as long as you include this fi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act, with NO charge (other than incidental charges for time spent on-line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not distribute this level in any format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58:00Z</dcterms:created>
  <dc:creator>ms-user</dc:creator>
  <dc:description/>
  <dc:language>en-US</dc:language>
  <cp:lastModifiedBy>ms-user</cp:lastModifiedBy>
  <dcterms:modified xsi:type="dcterms:W3CDTF">2002-07-02T01:09:00Z</dcterms:modified>
  <cp:revision>1</cp:revision>
  <dc:subject/>
  <dc:title>==JEDI KNIGHT ADDON MISSION====================================</dc:title>
</cp:coreProperties>
</file>