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Readm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uthor: Me Tom Chas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mail with comments or questions: 113154.123@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omepage: http://ourworld.compuserve.com/homepages/starcha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 for downloading my level. This is my standard readme. Check out for more of my leve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ow to install: Easy as anything. Goto my computer and then C drive (Hard drive whatever letter that is) Then find the place where you installed jedi knight. The default is Program files/Lucasarts/jedi knight. When there you will see a folder called episodes. Open this and then put the GOB file in this folder. Then run the game and play it. It can be selected from the muiltplayer level select. Both players must have this level to play muiltplay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njo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 to: Lucasar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    J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    JkEd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    Jedi Knight Outpo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    JKMA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    Any cog makers I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    </w:t>
      </w:r>
    </w:p>
    <w:p>
      <w:pPr>
        <w:pStyle w:val="Normal"/>
        <w:spacing w:lineRule="auto" w:line="240"/>
        <w:rPr/>
      </w:pPr>
      <w:r>
        <w:rPr>
          <w:rFonts w:eastAsia="Times New Roman" w:cs="Times New Roman" w:ascii="Times New Roman" w:hAnsi="Times New Roman"/>
          <w:lang w:val="en-GB"/>
        </w:rPr>
        <w:tab/>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