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JEDI KNIGHT MULTIPLAYER LEVEL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        : Skull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             :  skulltemp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               : 454kb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(s)               : Mic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Release         : March 2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          : micoal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 Author Info       : this is my firsl level release...i hope to improve and make mor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            : this is a 16bit multiplayer level with guns and sniping spots...also great for  saber fighting!!   it will most likely get poor comments from the usual massassi crowd, but that's ok i just want some people to download it so i can play this level online.......Do you have what it takes to survive at Skull Temple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redits to   : jeremiah23 for all of his help and i grabbed bmps from all over the web to make the mats, so if you see any that belong to you or someone you know...thank you very much..i wish i would've kept track of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s            :jeremiah23 and my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machine     : intel celeron 400.....192megs ram....ati rag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(s) tested on    :intel celeron 500mhz 96megs ram atie rage IIc and my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y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name            : skull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name(s)           : skull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K version required     : Jedi Knight Basic /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Settings     :  /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Gs                :  /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ex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MATs              : Yes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BMs               :  /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3DOs              :  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KEYs              :  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UPs              :  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Is               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FTs                :  /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AVs                :  /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MPs                :  /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Rs                :  /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PRs                :  /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riefings           :  /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utscenes            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                   : New level from scratch/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(s) used          :  /JkEdit v. 3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             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 admit that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required by the LEC Licence Agreement about Addon Lev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y Level works only with the retai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and does not work with any demo or OE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y Level does not modify any COM, EXE, DLL or other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y Level does not contain any illegal, scandal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licit, defamatory, libelous, or objectionabl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 may be determined by LEC in its sole discretion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material that infringes any trademarks, copy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ed works, publicity, proprietary, or other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any third party or of LE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My Level does not include any LEC sound effects or music fil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s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My Level identifies in every description file,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description, read-me, and in comment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code: (a) the name, address, and e-mail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vel's creators, and (b) the following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IS LEVEL IS NOT MADE, DISTRIBUTED, OR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UCASARTS ENTERTAINMENT COMPANY.  ELEMENTS TM &amp; (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CASARTS ENTERTAINMENT COMPAN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y Level may not be sold, bartered, or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product for which any charge is made 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idental charges for time spent on-line), b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t be distributed free of ch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By distributing or permitting the distribution of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vels, all creators or owners of any tradema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, or other right, title or interest therein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C an irrevocable, perpetual, royalty-free,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able right to distribute the New Level by an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ether now known or hereafter invented), an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stribute by any means (whether now known or 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invented) derivative works thereof, and t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distribution of such New Level or such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, with no obligation to account to any creat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ers of the New Level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/ Permission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s MAY use this level as a base to build additional lev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EVEL IS NOT MADE, DISTRIBUTED, OR SUPPORTED BY LUCASARTS ENTERTAI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  ELEMENTS TM &amp; (C) LUCASARTS ENTERTAINMENT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level, provided you include this fi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difications.  You may distribute this file in an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(BBS, Diskette, CD, etc) as long as you include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act, with NO charge (other than incidental charges for time spent on-lin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