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JEDI KNIGHT ADDON MISSION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le    Sipwreck Isle              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: Name  shipwreckisle.Z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Size 1,419:  k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(s) : Moonrak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of Release  : 3/5/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 Address           : beswick@cnmnetwork.co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sc. Author Info      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            : A fairly large level with a large island that contains a lighthouse and bunk. Under water shipwrecks scatter the floor. The ship wrecks are filled with rooms and are walkable insi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Credits to   : Wampa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Testers            : WampaM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ment machine     : Gateway essential PC voodoo 3 fx card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hine(s) tested on   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Play Information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sode name            : Shipwreck Is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l name(s)           : Shipwreck Is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K version required     : Jedi Knight Add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iculty Settings     : Not implemen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OG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Texture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MATs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BMs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Objec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3DOs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KEYs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PUPs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ew AIs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SFT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WAV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MP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PARs     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SPRs     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Briefings           : Y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Cutscenes           : 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struction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                    : New level from scra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or(s) used          : JED v. 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own Bugs              :n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I admit that *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s required by the LEC Licence Agreement about Addon Level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y Level works only with the retail version of th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oftware, and does not work with any demo or OEM vers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the Softwar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llicit, defamatory, libelous, or objectionable materi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as may be determined by LEC in its sole discretion),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material that infringes any trademarks, copyright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tected works, publicity, proprietary, or other righ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f any third party or of LEC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rtions thereof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My Level identifies in every description file, on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ne description, read-me, and in comments in the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evel code: (a) the name, address, and e-mail address o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level's creators, and (b) the following disclaim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"THIS LEVEL IS NOT MADE, DISTRIBUTED, OR SUPPORTED 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CASARTS ENTERTAINMENT COMPANY.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y Level may not be sold, bartered, or distributed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 other product for which any charge is made (other t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cidental charges for time spent on-line), but r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ust be distributed free of charg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By distributing or permitting the distribution of any Ne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pyright, or other right, title or interest therein gr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LEC an irrevocable, perpetual, royalty-free, sub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censable right to distribute the New Level by any me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whether now known or hereafter invented), and to cre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distribute by any means (whether now known or here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fter invented) derivative works thereof, and to cha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 the distribution of such New Level or such derivat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ork, with no obligation to account to any creators 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wners of the New Level in any mann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pyright / Permissions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hors (may NOT) use this level as a base to build additional level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LEVEL IS NOT MADE, DISTRIBUTED, OR SUPPORTED BY LUCASARTS ENTERTAINMENT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.  ELEMENTS TM &amp; (C) LUCASARTS ENTERTAINMENT COMPAN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ne of the followin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modifications.  You may distribute this file in any electroni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 (BBS, Diskette, CD, etc) as long as you include this fil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act, with NO charge (other than incidental charges for time spent on-line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level is exclusive to Massassi.Net’s contest pack if chos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" w:hAnsi="Tw Cen MT Condensed" w:eastAsia="Times New Roman" w:cs="Tw Cen MT Condensed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03:44:00Z</dcterms:created>
  <dc:creator>Cheryl Beswick</dc:creator>
  <dc:description/>
  <dc:language>en-US</dc:language>
  <cp:lastModifiedBy>Cheryl Beswick</cp:lastModifiedBy>
  <dcterms:modified xsi:type="dcterms:W3CDTF">2000-03-06T03:58:00Z</dcterms:modified>
  <cp:revision>1</cp:revision>
  <dc:subject/>
  <dc:title>==JEDI KNIGHT ADDON MISSION====================================</dc:title>
</cp:coreProperties>
</file>