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tle                   : Leisuer Pa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e Name               : LeisurePalace.z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e Size               : 468k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(s)               : The_fin_man(TF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te of Release         : 02/24/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 Address           : erikschool@ao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sc. Author Info       : noth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cription             : A back water hang-out, Leisure Palace holds a place of wholesome fun.....or so it was thou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cial Thanks          : Lucas Ar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a Testers            :Foreign_bl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velopment machine     :Pentium  3  504 MB R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Play Information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K version required     : Jedi Knight Bas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fficulty Settings     : Not implemen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COGs                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Textures</w:t>
        <w:tab/>
        <w:t xml:space="preserve">    :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w MATs             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w BMs 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Objects</w:t>
        <w:tab/>
        <w:t xml:space="preserve">    :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w 3DOs               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w KEYs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w PUPs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w AIs   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SFTs  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WAVs              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CMPs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PARs 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SPRs  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Briefings          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Cutscenes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Construction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se                    : New Level From Scra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itor(s) used          : Jed 0.9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nown Bugs              : no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 I admit that *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s required by the LEC Licence Agreement about Addon Level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 My Level works only with the retail version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Software, and does not work with any demo or OEM vers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of the Software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 My Level does not modify any COM, EXE, DLL or other executable fi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. My Level does not contain any illegal, scandalous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illicit, defamatory, libelous, or objectionable mater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as may be determined by LEC in its sole discretion),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ny material that infringes any trademarks, copyright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protected works, publicity, proprietary, or other righ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of any third party or of LEC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. My Level does not include any LEC sound effects or music files 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portions thereo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 My Level identifies in every description file, on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line description, read-me, and in comments in the 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Level code: (a) the name, address, and e-mail addres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the level's creators, and (b) the following disclaime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"THIS LEVEL IS NOT MADE, DISTRIBUTED, OR SUPPORT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LUCASARTS ENTERTAINMENT COMPANY.  ELEMENTS TM &amp; (C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LUCASARTS ENTERTAINMENT COMPANY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 My Level may not be sold, bartered, or distributed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ny other product for which any charge is made (other th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incidental charges for time spent on-line), but ra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must be distributed free of charg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 By distributing or permitting the distribution of any 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Levels, all creators or owners of any trademark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copyright, or other right, title or interest therein gr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to LEC an irrevocable, perpetual, royalty-free, sub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licensable right to distribute the New Level by any m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whether now known or hereafter invented), and to cre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nd distribute by any means (whether now known or here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fter invented) derivative works thereof, and to char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for the distribution of such New Level or such derivat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work, with no obligation to account to any creator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owners of the New Level in any mann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Copyright / Permissions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s may NOT use this level pack as a base to build additional levels.  If you would like to use an individual level as a base, please contact the auth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LEVEL IS NOT MADE, DISTRIBUTED, OR SUPPORTED BY LUCASARTS ENTERTAINME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ANY.  ELEMENTS TM &amp; (C) LUCASARTS ENTERTAINMENT COMPAN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may NOT distribute this level in any format without the SW MP addon's staff agreemen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