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=JEDI KNIGHT ADDON MISSION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itle                   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e Name               :karaan.Z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e Size               : 221 k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thor(s)               : ErtyOragan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e of Release         : august 11 20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ail Address           : simong126@hotmail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sc. Author Info       : I would like to thank the authors some creators of my using cog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            : This is my second level should play for du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dditional Credits to   : some cog aut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ta Testers            : hmm mysel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elopment machine     : 2000 mhz 256 ram dd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hine(s) tested on    : 2000 mhz 256 ram ddr geforce 4 mx 440 64 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lay Information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pisode name            : Kara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name(s)           : The duel on Kara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K version required     : Jedi Knight Basic / Mysteries of the Sith Add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fficulty Settings     : n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COGs                : Y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Textur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MATs              : Y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BMs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Object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3DOs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KEYs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PUPs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AIs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SFT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WAVs                : Y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CMP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PAR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SPR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Briefings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Cutscenes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Construction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se                    : Completly myself beginning from a bo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ditor(s) used          : JkEdit v 3.24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nown Bugs              : None so f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* I admit that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s required by the LEC Licence Agreement about Addon Level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My Level works only with the retail version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Software, and does not work with any demo or OEM ver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of the Software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My Level does not modify any COM, EXE, DLL or other executable fi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. My Level does not contain any illegal, scandalou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illicit, defamatory, libelous, or objectionable mate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as may be determined by LEC in its sole discretion)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ny material that infringes any trademarks, copyright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rotected works, publicity, proprietary, or other righ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of any third party or of LEC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4. My Level does not include any LEC sound effects or music files 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ortions thereo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My Level identifies in every description file, on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ine description, read-me, and in comments in the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evel code: (a) the name, address, and e-mail addres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the level's creators, and (b) the following disclaime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THIS LEVEL IS NOT MADE, DISTRIBUTED, OR SUPPORTED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LUCASARTS ENTERTAINMENT COMPANY.  ELEMENTS TM &amp; (C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UCASARTS ENTERTAINMENT COMPANY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. My Level may not be sold, bartered, or distributed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ny other product for which any charge is made (other th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incidental charges for time spent on-line), but ra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must be distributed free of charg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7. By distributing or permitting the distribution of any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Levels, all creators or owners of any trademark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pyright, or other right, title or interest therein gr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to LEC an irrevocable, perpetual, royalty-free, sub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icensable right to distribute the New Level by any me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whether now known or hereafter invented), and to cre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nd distribute by any means (whether now known or here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fter invented) derivative works thereof, and to ch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for the distribution of such New Level or such deriv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work, with no obligation to account to any creators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wners of the New Level in any mann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Copyright / Permissions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uthors (MAY/may NOT) use this level as a base to build additional levels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IS LEVEL IS NOT MADE, DISTRIBUTED, OR SUPPORTED BY LUCASARTS ENTERTAIN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ANY.  ELEMENTS TM &amp; (C) LUCASARTS ENTERTAINMENT COMPAN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One of the follow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MAY distribute this level, provided you include this file,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modifications.  You may distribute this file in any electron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ormat (BBS, Diskette, CD, etc) as long as you include this fil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tact, with NO charge (other than incidental charges for time spent on-line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MAY not distribute this level in any forma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21:28:00Z</dcterms:created>
  <dc:creator>Dominique Gravel</dc:creator>
  <dc:description/>
  <dc:language>en-US</dc:language>
  <cp:lastModifiedBy>Dominique Gravel</cp:lastModifiedBy>
  <dcterms:modified xsi:type="dcterms:W3CDTF">2003-08-11T21:28:00Z</dcterms:modified>
  <cp:revision>2</cp:revision>
  <dc:subject/>
  <dc:title>==JEDI KNIGHT ADDON MISSION====================================</dc:title>
</cp:coreProperties>
</file>