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cs="Courier New"/>
        </w:rPr>
      </w:pPr>
      <w:r>
        <w:rPr>
          <w:rFonts w:cs="Courier New"/>
        </w:rPr>
        <w:t>==JEDI KNIGHT ADDON MISSION====================================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itle                   : Jedi Cathedral and Battlegroun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ile Name               : cathedral.ZIP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ile Size               : 3.62 mb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uthor(s)               : FR_Gemini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ate of Release         : 12/24/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mail Address           : ccrc43a@prodigy.ne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isc. Author Info       : Released on Christmas Eve!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escription             : I made this level to accomadate gunners and saberers. You’ll see when you get there it has two major areas, the actual cathedral and a training area with guns in it. It has a good number of secret areas, some require force to reach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dditional Credits to   : My broth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eta Testers            : JFA_WABiT, Ryoko 1285, and others whom I seem to have misplaced, sorry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evelopment machine     : Compaq Presario, Windows 2000 edition, and JED 9.5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achine(s) tested on    :Unknown besides min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================================================================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* Play Information *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pisode name            : Jedi Serie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evel name(s)           : Jedi Cathedral and Battlegroun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JK version required     : Jedi Knight Basic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ifficulty Settings     : Not implemente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New COGs                : N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New Textures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</w:t>
      </w:r>
      <w:r>
        <w:rPr>
          <w:rFonts w:cs="Courier New"/>
        </w:rPr>
        <w:t>New MATs              : Ye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</w:t>
      </w:r>
      <w:r>
        <w:rPr>
          <w:rFonts w:cs="Courier New"/>
        </w:rPr>
        <w:t>New BMs               : N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New Objects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</w:t>
      </w:r>
      <w:r>
        <w:rPr>
          <w:rFonts w:cs="Courier New"/>
        </w:rPr>
        <w:t>New 3DOs              : Ye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</w:t>
      </w:r>
      <w:r>
        <w:rPr>
          <w:rFonts w:cs="Courier New"/>
        </w:rPr>
        <w:t>New KEYs              : N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</w:t>
      </w:r>
      <w:r>
        <w:rPr>
          <w:rFonts w:cs="Courier New"/>
        </w:rPr>
        <w:t>New PUPs              : N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</w:t>
      </w:r>
      <w:r>
        <w:rPr>
          <w:rFonts w:cs="Courier New"/>
        </w:rPr>
        <w:t>New AIs               : N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New SFTs                : N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New WAVs                : N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New CMPs                : N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New PARs                : N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New SPRs                : N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New Briefings           : N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New Cutscenes           : N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* Construction *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ase                    : New level from scratc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ditor(s) used          : JED v. 9.5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Known Bugs              : None know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================================================================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* I admit that *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(as required by the LEC Licence Agreement about Addon Levels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1. My Level works only with the retail version of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Software, and does not work with any demo or OEM version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 xml:space="preserve">of the Software.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2. My Level does not modify any COM, EXE, DLL or other executable file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3. My Level does not contain any illegal, scandalous,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illicit, defamatory, libelous, or objectionable materia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(as may be determined by LEC in its sole discretion), o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any material that infringes any trademarks, copyrights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protected works, publicity, proprietary, or other right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 xml:space="preserve">of any third party or of LEC.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4. My Level does not include any LEC sound effects or music files or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portions thereof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5. My Level identifies in every description file, on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line description, read-me, and in comments in the New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Level code: (a) the name, address, and e-mail address o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the level's creators, and (b) the following disclaimer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"THIS LEVEL IS NOT MADE, DISTRIBUTED, OR SUPPORTED B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 xml:space="preserve">LUCASARTS ENTERTAINMENT COMPANY.  ELEMENTS TM &amp; (C)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LUCASARTS ENTERTAINMENT COMPANY."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6. My Level may not be sold, bartered, or distributed wit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any other product for which any charge is made (other tha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incidental charges for time spent on-line), but rath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 xml:space="preserve">must be distributed free of charge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7. By distributing or permitting the distribution of any New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 xml:space="preserve">Levels, all creators or owners of any trademark,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copyright, or other right, title or interest therein gran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to LEC an irrevocable, perpetual, royalty-free, sub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licensable right to distribute the New Level by any mean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(whether now known or hereafter invented), and to creat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and distribute by any means (whether now known or here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after invented) derivative works thereof, and to charg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for the distribution of such New Level or such derivativ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work, with no obligation to account to any creators o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owners of the New Level in any manner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* Copyright / Permissions *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uthors MAY use this level as a base to build additional levels.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IS LEVEL IS NOT MADE, DISTRIBUTED, OR SUPPORTED BY LUCASARTS ENTERTAINMENT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OMPANY.  ELEMENTS TM &amp; (C) LUCASARTS ENTERTAINMENT COMPANY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 MAY distribute this level, provided you include this file, wit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no modifications.  You may distribute this file in any electronic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format (BBS, Diskette, CD, etc) as long as you include this file </w:t>
      </w:r>
    </w:p>
    <w:p>
      <w:pPr>
        <w:pStyle w:val="HTMLPreformatted"/>
        <w:rPr/>
      </w:pPr>
      <w:r>
        <w:rPr/>
        <w:t xml:space="preserve">intact, with NO charge (other than incidental charges for time spent on-line)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4T15:07:00Z</dcterms:created>
  <dc:creator>J. Liberman</dc:creator>
  <dc:description/>
  <dc:language>en-US</dc:language>
  <cp:lastModifiedBy>J. Liberman</cp:lastModifiedBy>
  <dcterms:modified xsi:type="dcterms:W3CDTF">2000-12-24T15:19:00Z</dcterms:modified>
  <cp:revision>1</cp:revision>
  <dc:subject/>
  <dc:title>==JEDI KNIGHT ADDON MISSION====================================</dc:title>
</cp:coreProperties>
</file>