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Shelldon" w:hAnsi="Shelldon" w:eastAsia="Shelldon" w:cs="Shelldon"/>
          <w:b/>
          <w:b/>
          <w:bCs/>
          <w:color w:val="0000FF"/>
          <w:sz w:val="56"/>
          <w:szCs w:val="56"/>
          <w:u w:val="single"/>
        </w:rPr>
      </w:pPr>
      <w:r>
        <w:rPr>
          <w:rFonts w:eastAsia="TransRomanAH;Symbol" w:cs="TransRomanAH;Symbol" w:ascii="TransRomanAH;Symbol" w:hAnsi="TransRomanAH;Symbol"/>
          <w:b/>
          <w:bCs/>
          <w:color w:val="0000FF"/>
          <w:sz w:val="40"/>
          <w:szCs w:val="40"/>
        </w:rPr>
        <w:tab/>
        <w:tab/>
        <w:tab/>
        <w:tab/>
        <w:tab/>
        <w:tab/>
      </w:r>
      <w:r>
        <w:rPr>
          <w:rFonts w:eastAsia="Shelldon" w:cs="Shelldon" w:ascii="Shelldon" w:hAnsi="Shelldon"/>
          <w:b/>
          <w:bCs/>
          <w:color w:val="0000FF"/>
          <w:sz w:val="56"/>
          <w:szCs w:val="56"/>
          <w:u w:val="single"/>
        </w:rPr>
        <w:t>Galtha City</w:t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b/>
          <w:bCs/>
          <w:color w:val="0000FF"/>
          <w:sz w:val="56"/>
          <w:szCs w:val="56"/>
          <w:u w:val="single"/>
        </w:rPr>
        <w:tab/>
        <w:tab/>
        <w:tab/>
        <w:tab/>
        <w:tab/>
        <w:tab/>
      </w: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  <w:t>-INFORMATION GUIDE-</w:t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  <w:tab/>
      </w:r>
    </w:p>
    <w:p>
      <w:pPr>
        <w:pStyle w:val="Normal"/>
        <w:rPr>
          <w:rFonts w:ascii="Shelldon" w:hAnsi="Shelldon" w:eastAsia="Shelldon" w:cs="Shelldon"/>
          <w:color w:val="000000"/>
          <w:sz w:val="24"/>
          <w:szCs w:val="24"/>
        </w:rPr>
      </w:pPr>
      <w:r>
        <w:rPr>
          <w:rFonts w:eastAsia="Arial" w:cs="Arial" w:ascii="Arial" w:hAnsi="Arial"/>
          <w:color w:val="FF0000"/>
        </w:rPr>
        <w:tab/>
      </w:r>
      <w:r>
        <w:rPr>
          <w:rFonts w:eastAsia="Shelldon" w:cs="Shelldon" w:ascii="Shelldon" w:hAnsi="Shelldon"/>
          <w:color w:val="FF0000"/>
        </w:rPr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>T</w:t>
      </w:r>
      <w:r>
        <w:rPr>
          <w:rFonts w:eastAsia="Shelldon" w:cs="Shelldon" w:ascii="Shelldon" w:hAnsi="Shelldon"/>
          <w:color w:val="000000"/>
          <w:sz w:val="24"/>
          <w:szCs w:val="24"/>
        </w:rPr>
        <w:t xml:space="preserve">his guide will provide you with a list of all of Galtha City's shops, stores, and </w:t>
        <w:tab/>
        <w:t xml:space="preserve">activities. Reading this document file may help you learn a lot more about the city </w:t>
        <w:tab/>
        <w:t xml:space="preserve">then you perhaps already knew. </w:t>
      </w:r>
    </w:p>
    <w:p>
      <w:pPr>
        <w:pStyle w:val="Normal"/>
        <w:rPr>
          <w:rFonts w:ascii="Shelldon" w:hAnsi="Shelldon" w:eastAsia="Shelldon" w:cs="Shelldon"/>
          <w:color w:val="000000"/>
          <w:sz w:val="24"/>
          <w:szCs w:val="24"/>
        </w:rPr>
      </w:pPr>
      <w:r>
        <w:rPr>
          <w:rFonts w:eastAsia="Shelldon" w:cs="Shelldon" w:ascii="Shelldon" w:hAnsi="Shelldon"/>
          <w:color w:val="000000"/>
          <w:sz w:val="24"/>
          <w:szCs w:val="24"/>
        </w:rPr>
      </w:r>
    </w:p>
    <w:p>
      <w:pPr>
        <w:pStyle w:val="Normal"/>
        <w:rPr>
          <w:rFonts w:ascii="Shelldon" w:hAnsi="Shelldon" w:eastAsia="Shelldon" w:cs="Shelldon"/>
          <w:b/>
          <w:b/>
          <w:bCs/>
          <w:color w:val="000000"/>
          <w:sz w:val="24"/>
          <w:szCs w:val="24"/>
        </w:rPr>
      </w:pPr>
      <w:r>
        <w:rPr>
          <w:rFonts w:eastAsia="Shelldon" w:cs="Shelldon" w:ascii="Shelldon" w:hAnsi="Shelldon"/>
          <w:color w:val="000000"/>
          <w:sz w:val="24"/>
          <w:szCs w:val="24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Galtha City is a level created by TJ13 -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tj13x@yahoo.com</w:t>
      </w:r>
    </w:p>
    <w:p>
      <w:pPr>
        <w:pStyle w:val="Normal"/>
        <w:rPr>
          <w:rFonts w:ascii="Shelldon" w:hAnsi="Shelldon" w:eastAsia="Shelldon" w:cs="Shelldon"/>
          <w:b/>
          <w:b/>
          <w:bCs/>
          <w:color w:val="000000"/>
          <w:sz w:val="24"/>
          <w:szCs w:val="24"/>
        </w:rPr>
      </w:pP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Shelldon" w:hAnsi="Shelldon" w:eastAsia="Shelldon" w:cs="Shelldon"/>
          <w:color w:val="000000"/>
          <w:sz w:val="24"/>
          <w:szCs w:val="24"/>
        </w:rPr>
      </w:pP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ab/>
        <w:tab/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color w:val="000000"/>
          <w:sz w:val="24"/>
          <w:szCs w:val="24"/>
        </w:rPr>
        <w:tab/>
      </w: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  <w:t>CITY COMPLEXES:</w:t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City Hall - </w:t>
      </w:r>
      <w:r>
        <w:rPr>
          <w:rFonts w:eastAsia="Shelldon" w:cs="Shelldon" w:ascii="Shelldon" w:hAnsi="Shelldon"/>
          <w:color w:val="000000"/>
        </w:rPr>
        <w:t xml:space="preserve">a nice meeting place for residents to get to know each other. Pressing the </w:t>
        <w:tab/>
        <w:tab/>
        <w:tab/>
        <w:t xml:space="preserve">         console on the wall at City Hall will announce your call for a public meeting.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Boat Harbor - </w:t>
      </w:r>
      <w:r>
        <w:rPr>
          <w:rFonts w:eastAsia="Shelldon" w:cs="Shelldon" w:ascii="Shelldon" w:hAnsi="Shelldon"/>
          <w:color w:val="000000"/>
        </w:rPr>
        <w:t>fun for going fishing at the city's small pond, but be sure you know how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  <w:tab/>
        <w:tab/>
        <w:t xml:space="preserve">     to paddle or you may sink to the bottom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Medical Office - </w:t>
      </w:r>
      <w:r>
        <w:rPr>
          <w:rFonts w:eastAsia="Shelldon" w:cs="Shelldon" w:ascii="Shelldon" w:hAnsi="Shelldon"/>
          <w:color w:val="000000"/>
        </w:rPr>
        <w:t xml:space="preserve">Galtha City's medical office has recently been closed down for </w:t>
        <w:tab/>
        <w:tab/>
        <w:tab/>
        <w:tab/>
        <w:t xml:space="preserve">        malpractice.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Sheriff's Home - </w:t>
      </w:r>
      <w:r>
        <w:rPr>
          <w:rFonts w:eastAsia="Shelldon" w:cs="Shelldon" w:ascii="Shelldon" w:hAnsi="Shelldon"/>
          <w:color w:val="000000"/>
        </w:rPr>
        <w:t xml:space="preserve">the city's Sheriff doesnt serve much in this small city, so dont expect </w:t>
        <w:tab/>
        <w:tab/>
        <w:tab/>
        <w:tab/>
        <w:t xml:space="preserve">          to see him around. His home has reinforcement weapons in it and a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  <w:tab/>
        <w:tab/>
        <w:t xml:space="preserve">          trap for intruders hoping to catch a chance at taking him out.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color w:val="000000"/>
        </w:rPr>
        <w:tab/>
      </w: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  <w:t>CONVIENCE SHOPS:</w:t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Mars Music - </w:t>
      </w:r>
      <w:r>
        <w:rPr>
          <w:rFonts w:eastAsia="Shelldon" w:cs="Shelldon" w:ascii="Shelldon" w:hAnsi="Shelldon"/>
          <w:color w:val="000000"/>
        </w:rPr>
        <w:t xml:space="preserve">this new music store has just moved into our city and not much is </w:t>
        <w:tab/>
        <w:tab/>
        <w:tab/>
        <w:tab/>
        <w:t xml:space="preserve">   available here, except for the Mega Amp and guitar value packs.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Office Depot - </w:t>
      </w:r>
      <w:r>
        <w:rPr>
          <w:rFonts w:eastAsia="Shelldon" w:cs="Shelldon" w:ascii="Shelldon" w:hAnsi="Shelldon"/>
          <w:color w:val="000000"/>
        </w:rPr>
        <w:t xml:space="preserve">when residents or restaraunts need tables or computers, this is the </w:t>
        <w:tab/>
        <w:tab/>
        <w:tab/>
        <w:tab/>
        <w:t xml:space="preserve">     place they go to.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The Wardrobe - </w:t>
      </w:r>
      <w:r>
        <w:rPr>
          <w:rFonts w:eastAsia="Shelldon" w:cs="Shelldon" w:ascii="Shelldon" w:hAnsi="Shelldon"/>
          <w:color w:val="000000"/>
        </w:rPr>
        <w:t>find an assortment of nice cloths and fabrics here. Nothing exotic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  <w:tab/>
        <w:tab/>
        <w:t xml:space="preserve">         is available here yet, but rumor is that they're ordering some Levis!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Vendor's Market - </w:t>
      </w:r>
      <w:r>
        <w:rPr>
          <w:rFonts w:eastAsia="Shelldon" w:cs="Shelldon" w:ascii="Shelldon" w:hAnsi="Shelldon"/>
          <w:color w:val="000000"/>
        </w:rPr>
        <w:t xml:space="preserve">this is the market place of Galtha City, located right before the </w:t>
        <w:tab/>
        <w:tab/>
        <w:tab/>
        <w:tab/>
        <w:tab/>
        <w:t xml:space="preserve"> Sheriff's Home. You can find great health and shield items here. 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color w:val="000000"/>
        </w:rPr>
        <w:tab/>
      </w: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  <w:t>RESTARAUNTS:</w:t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Kentucky Fried Chicken - </w:t>
      </w:r>
      <w:r>
        <w:rPr>
          <w:rFonts w:eastAsia="Shelldon" w:cs="Shelldon" w:ascii="Shelldon" w:hAnsi="Shelldon"/>
          <w:color w:val="000000"/>
        </w:rPr>
        <w:t>most of our city's residents dine at this fast food joint.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  <w:tab/>
        <w:tab/>
        <w:tab/>
        <w:tab/>
        <w:t xml:space="preserve">    Its finger-lickin' good chicken, but dont touch the stove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  <w:tab/>
        <w:tab/>
        <w:tab/>
        <w:tab/>
        <w:t xml:space="preserve">    or you'll join the chickens!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color w:val="000000"/>
        </w:rPr>
        <w:tab/>
      </w: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  <w:t>OTHER NOTABLE THINGS:</w:t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Announcements - </w:t>
      </w:r>
      <w:r>
        <w:rPr>
          <w:rFonts w:eastAsia="Shelldon" w:cs="Shelldon" w:ascii="Shelldon" w:hAnsi="Shelldon"/>
          <w:color w:val="000000"/>
        </w:rPr>
        <w:t xml:space="preserve">we can't keep track of all our citizens, but we can call for meetings 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  <w:tab/>
        <w:tab/>
        <w:tab/>
        <w:t>make announcements with our console panels in various spots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  <w:tab/>
        <w:tab/>
        <w:tab/>
        <w:t>around Galtha City.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Secrets? - </w:t>
      </w:r>
      <w:r>
        <w:rPr>
          <w:rFonts w:eastAsia="Shelldon" w:cs="Shelldon" w:ascii="Shelldon" w:hAnsi="Shelldon"/>
          <w:color w:val="000000"/>
        </w:rPr>
        <w:t>our city is small, but there are still secrets in it. If you stay in places with big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  <w:tab/>
        <w:t xml:space="preserve">          weapons, you're putting yourself at risk for a sneak attack!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Pepsi Machines - </w:t>
      </w:r>
      <w:r>
        <w:rPr>
          <w:rFonts w:eastAsia="Shelldon" w:cs="Shelldon" w:ascii="Shelldon" w:hAnsi="Shelldon"/>
          <w:color w:val="000000"/>
        </w:rPr>
        <w:t xml:space="preserve">whats a city without good drink machines? Press the machines to </w:t>
        <w:tab/>
        <w:tab/>
        <w:tab/>
        <w:tab/>
        <w:t xml:space="preserve">           hear your drink roll out!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Bladder Trouble? - </w:t>
      </w:r>
      <w:r>
        <w:rPr>
          <w:rFonts w:eastAsia="Shelldon" w:cs="Shelldon" w:ascii="Shelldon" w:hAnsi="Shelldon"/>
          <w:color w:val="000000"/>
        </w:rPr>
        <w:t xml:space="preserve">Galtha City has one restroom located in KFC, so be curteous and 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  <w:tab/>
        <w:tab/>
        <w:tab/>
        <w:t xml:space="preserve">   knock first! Also think of other people and FLUSH THE TOILET!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</w:r>
      <w:r>
        <w:rPr>
          <w:rFonts w:eastAsia="Shelldon" w:cs="Shelldon" w:ascii="Shelldon" w:hAnsi="Shelldon"/>
          <w:b/>
          <w:bCs/>
          <w:color w:val="000000"/>
          <w:sz w:val="24"/>
          <w:szCs w:val="24"/>
        </w:rPr>
        <w:t xml:space="preserve">City Hall Ball - </w:t>
      </w:r>
      <w:r>
        <w:rPr>
          <w:rFonts w:eastAsia="Shelldon" w:cs="Shelldon" w:ascii="Shelldon" w:hAnsi="Shelldon"/>
          <w:color w:val="000000"/>
        </w:rPr>
        <w:t>inside City Hall is a great place for ambushes and battles. Fight to see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  <w:tab/>
        <w:tab/>
        <w:t xml:space="preserve">      who's in control of City Hall and invite more victims by pressing the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  <w:tab/>
        <w:tab/>
        <w:tab/>
        <w:t xml:space="preserve">      announcement panel on the wall! 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color w:val="000000"/>
        </w:rPr>
        <w:tab/>
      </w: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  <w:t>LEVEL DESIGN INFO:</w:t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color w:val="0000FF"/>
        </w:rPr>
        <w:t>================================================================</w:t>
      </w:r>
    </w:p>
    <w:p>
      <w:pPr>
        <w:pStyle w:val="Normal"/>
        <w:rPr>
          <w:rFonts w:ascii="Shelldon" w:hAnsi="Shelldon" w:eastAsia="Shelldon" w:cs="Shelldon"/>
          <w:b/>
          <w:b/>
          <w:bCs/>
          <w:color w:val="FF0000"/>
          <w:sz w:val="24"/>
          <w:szCs w:val="24"/>
        </w:rPr>
      </w:pP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* Play Information *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Episode name            : Galtha City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Level name(s)           : Galtha City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JK version required     : Jedi Knight Basic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Difficulty Settings     : Whadda you think?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Level Creator           :  TJ13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New COGs                : Yes, my JK hacking skill came in handy now!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New Textures: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 xml:space="preserve">  </w:t>
      </w:r>
      <w:r>
        <w:rPr>
          <w:rFonts w:eastAsia="Shelldon" w:cs="Shelldon" w:ascii="Shelldon" w:hAnsi="Shelldon"/>
          <w:color w:val="0000FF"/>
        </w:rPr>
        <w:t>New MATs              : Yes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 xml:space="preserve">  </w:t>
      </w:r>
      <w:r>
        <w:rPr>
          <w:rFonts w:eastAsia="Shelldon" w:cs="Shelldon" w:ascii="Shelldon" w:hAnsi="Shelldon"/>
          <w:color w:val="0000FF"/>
        </w:rPr>
        <w:t>New BMs               : No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New Objects: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 xml:space="preserve">  </w:t>
      </w:r>
      <w:r>
        <w:rPr>
          <w:rFonts w:eastAsia="Shelldon" w:cs="Shelldon" w:ascii="Shelldon" w:hAnsi="Shelldon"/>
          <w:color w:val="0000FF"/>
        </w:rPr>
        <w:t>New 3DOs              : Yes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 xml:space="preserve">  </w:t>
      </w:r>
      <w:r>
        <w:rPr>
          <w:rFonts w:eastAsia="Shelldon" w:cs="Shelldon" w:ascii="Shelldon" w:hAnsi="Shelldon"/>
          <w:color w:val="0000FF"/>
        </w:rPr>
        <w:t>New KEYs              : No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 xml:space="preserve">  </w:t>
      </w:r>
      <w:r>
        <w:rPr>
          <w:rFonts w:eastAsia="Shelldon" w:cs="Shelldon" w:ascii="Shelldon" w:hAnsi="Shelldon"/>
          <w:color w:val="0000FF"/>
        </w:rPr>
        <w:t>New PUPs              : No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 xml:space="preserve">  </w:t>
      </w:r>
      <w:r>
        <w:rPr>
          <w:rFonts w:eastAsia="Shelldon" w:cs="Shelldon" w:ascii="Shelldon" w:hAnsi="Shelldon"/>
          <w:color w:val="0000FF"/>
        </w:rPr>
        <w:t>New AIs               : No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New SFTs                : No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New WAVs                : Yes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New CMPs                : No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New PARs                : No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New SPRs                : No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New SNDs</w:t>
        <w:tab/>
        <w:tab/>
        <w:t>: No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New Briefings           : No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New Cutscenes           : No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* Construction *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Base                    : New level from scratch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Editor(s) used          : JED v. 95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  <w:t>Known Bugs              : Flashy HOMs in wide outdoor areas, not many but a few</w:t>
      </w:r>
    </w:p>
    <w:p>
      <w:pPr>
        <w:pStyle w:val="Normal"/>
        <w:rPr>
          <w:rFonts w:ascii="Shelldon" w:hAnsi="Shelldon" w:eastAsia="Shelldon" w:cs="Shelldon"/>
          <w:color w:val="0000FF"/>
        </w:rPr>
      </w:pPr>
      <w:r>
        <w:rPr>
          <w:rFonts w:eastAsia="Shelldon" w:cs="Shelldon" w:ascii="Shelldon" w:hAnsi="Shelldon"/>
          <w:color w:val="0000FF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FF"/>
        </w:rPr>
        <w:t>================================================================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  <w:tab/>
      </w:r>
      <w:r>
        <w:rPr>
          <w:rFonts w:eastAsia="Shelldon" w:cs="Shelldon" w:ascii="Shelldon" w:hAnsi="Shelldon"/>
          <w:b/>
          <w:bCs/>
          <w:color w:val="FF0000"/>
          <w:sz w:val="24"/>
          <w:szCs w:val="24"/>
        </w:rPr>
        <w:t>DISCLAIMER:</w:t>
      </w:r>
      <w:r>
        <w:rPr>
          <w:rFonts w:eastAsia="Shelldon" w:cs="Shelldon" w:ascii="Shelldon" w:hAnsi="Shelldon"/>
          <w:color w:val="000000"/>
        </w:rPr>
        <w:tab/>
        <w:tab/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Shelldon" w:cs="Shelldon" w:ascii="Shelldon" w:hAnsi="Shelldon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* I admit that *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as required by the LEC Licence Agreement about Addon Levels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 My Level works only with the retail version of th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Software, and does not work with any demo or OEM version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of the Software.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 My Level does not modify any COM, EXE, DLL or other executable files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3. My Level does not contain any illegal, scandalous,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illicit, defamatory, libelous, or objectionable material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(as may be determined by LEC in its sole discretion), o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any material that infringes any trademarks, copyrights,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otected works, publicity, proprietary, or other right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of any third party or of LEC.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4. My Level does not include any LEC sound effects or music files or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ortions thereof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5. My Level identifies in every description file, on-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line description, read-me, and in comments in the New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Level code: (a) the name, address, and e-mail address of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the level's creators, and (b) the following disclaimer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"THIS LEVEL IS NOT MADE, DISTRIBUTED, OR SUPPORTED BY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LUCASARTS ENTERTAINMENT COMPANY.  ELEMENTS TM &amp; (C)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LUCASARTS ENTERTAINMENT COMPANY."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6. My Level may not be sold, bartered, or distributed with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any other product for which any charge is made (other than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incidental charges for time spent on-line), but rathe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must be distributed free of charge.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7. By distributing or permitting the distribution of any New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Levels, all creators or owners of any trademark,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copyright, or other right, title or interest therein grant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to LEC an irrevocable, perpetual, royalty-free, sub-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licensable right to distribute the New Level by any mean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(whether now known or hereafter invented), and to creat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and distribute by any means (whether now known or here-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after invented) derivative works thereof, and to charg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for the distribution of such New Level or such derivativ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work, with no obligation to account to any creators o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owners of the New Level in any manner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* Copyright / Permissions *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uthors may NOT use this level as a base to build additional levels.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THIS LEVEL IS NOT MADE, DISTRIBUTED, OR SUPPORTED BY LUCASARTS ENTERTAINMENT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MPANY.  ELEMENTS TM &amp; (C) LUCASARTS ENTERTAINMENT COMPANY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You MAY distribute this level, provided you include this file, with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o modifications.  You may distribute this file in any electronic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format (BBS, Diskette, CD, etc) as long as you include this file </w:t>
      </w:r>
    </w:p>
    <w:p>
      <w:pPr>
        <w:pStyle w:val="Normal"/>
        <w:rPr>
          <w:rFonts w:ascii="Shelldon" w:hAnsi="Shelldon" w:eastAsia="Shelldon" w:cs="Shelldon"/>
          <w:color w:val="000000"/>
        </w:rPr>
      </w:pPr>
      <w:r>
        <w:rPr>
          <w:rFonts w:eastAsia="Arial" w:cs="Arial" w:ascii="Arial" w:hAnsi="Arial"/>
          <w:color w:val="000000"/>
        </w:rPr>
        <w:t xml:space="preserve">intact, with NO charge (other than incidental charges for time spent on-line). </w:t>
      </w:r>
      <w:r>
        <w:rPr>
          <w:rFonts w:eastAsia="Shelldon" w:cs="Shelldon" w:ascii="Shelldon" w:hAnsi="Shelldon"/>
          <w:color w:val="000000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ransRomanAH">
    <w:altName w:val="Symbol"/>
    <w:charset w:val="02"/>
    <w:family w:val="auto"/>
    <w:pitch w:val="default"/>
  </w:font>
  <w:font w:name="Shelldon">
    <w:charset w:val="01"/>
    <w:family w:val="auto"/>
    <w:pitch w:val="default"/>
  </w:font>
  <w:font w:name="Arial">
    <w:charset w:val="b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