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==JEDI KNIGHT ADDON MISSION====================================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Title                   :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ile Name               :earthcore.ZI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ile Size               : 150 k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uthor(s)               : ErtyOragan4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ate of Release         : 2003/07/1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mail Address           : simong126@hotmail.co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Misc. Author Info       :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escription             : eartcore arena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dditional Credits to   : nobod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eta Testers            : hmm mysel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evelopment machine     : 2000 mhz 256 ram dd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achine(s) tested on    : 2000 mhz 256 ram ddr geforce 4 mxx …something 64 m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================================================================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* Play Information *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pisode name            : Eartcore Aren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evel name(s)           : Earthcore Aren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K version required     : Jedi Knight Basic / Mysteries of the Sith Add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ifficulty Settings     : no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New COGs                : Y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New Textures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New MATs              : Y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New BMs               : N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New Objects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New 3DOs              : N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New KEYs              : N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New PUPs              : N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New AIs               : N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New SFTs                : N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New WAVs                : Y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New CMPs                : N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New PARs                : N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New SPRs                : N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New Briefings           : N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New Cutscenes           : N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* Construction *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ase                    : New level from scratch/Modified levelnam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Editor(s) used          : JkEdit v 3.24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Known Bugs              : the bridge to go into the secret are desipear at the end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================================================================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* I admit that *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as required by the LEC Licence Agreement about Addon Levels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1. My Level works only with the retail version of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Software, and does not work with any demo or OEM versio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of the Software.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2. My Level does not modify any COM, EXE, DLL or other executable file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3. My Level does not contain any illegal, scandalous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illicit, defamatory, libelous, or objectionable materia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(as may be determined by LEC in its sole discretion), 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any material that infringes any trademarks, copyrights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protected works, publicity, proprietary, or other right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of any third party or of LEC.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4. My Level does not include any LEC sound effects or music files or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portions thereof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5. My Level identifies in every description file, on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line description, read-me, and in comments in the New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Level code: (a) the name, address, and e-mail address o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the level's creators, and (b) the following disclaimer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"THIS LEVEL IS NOT MADE, DISTRIBUTED, OR SUPPORTED B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LUCASARTS ENTERTAINMENT COMPANY.  ELEMENTS TM &amp; (C)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LUCASARTS ENTERTAINMENT COMPANY.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6. My Level may not be sold, bartered, or distributed wit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any other product for which any charge is made (other th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incidental charges for time spent on-line), but rath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must be distributed free of charge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7. By distributing or permitting the distribution of any New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Levels, all creators or owners of any trademark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copyright, or other right, title or interest therein gra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to LEC an irrevocable, perpetual, royalty-free, sub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licensable right to distribute the New Level by any mea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(whether now known or hereafter invented), and to crea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and distribute by any means (whether now known or here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after invented) derivative works thereof, and to char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for the distribution of such New Level or such derivativ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work, with no obligation to account to any creators 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owners of the New Level in any manner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* Copyright / Permissions *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Authors (MAY/may NOT) use this level as a base to build additional levels.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THIS LEVEL IS NOT MADE, DISTRIBUTED, OR SUPPORTED BY LUCASARTS ENTERTAINMENT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MPANY.  ELEMENTS TM &amp; (C) LUCASARTS ENTERTAINMENT COMPANY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One of the following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ou MAY distribute this level, provided you include this file, wit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no modifications.  You may distribute this file in any electroni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format (BBS, Diskette, CD, etc) as long as you include this fil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intact, with NO charge (other than incidental charges for time spent on-line)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ou MAY not distribute this level in any format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20:49:00Z</dcterms:created>
  <dc:creator>Dominique Gravel</dc:creator>
  <dc:description/>
  <dc:language>en-US</dc:language>
  <cp:lastModifiedBy>Dominique Gravel</cp:lastModifiedBy>
  <dcterms:modified xsi:type="dcterms:W3CDTF">2003-07-11T20:49:00Z</dcterms:modified>
  <cp:revision>2</cp:revision>
  <dc:subject/>
  <dc:title>==JEDI KNIGHT ADDON MISSION====================================</dc:title>
</cp:coreProperties>
</file>