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EDI KNIGHT ADDON MISSION==================================== Title : DLC_Imperial_fortress : DLC_imp.ZIP File Size :272 kb Author(s) : DLC_Jedi_Master 11/1/99 : Email Address : Dark_Lotus_Clan@hotmail.com Misc. Author Info : goto welcome.to/dark_lotus_clan. Development machine : 166 Petn.1. with 64MB 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 Sabers/guns * Episode name : DLC_Imperial_Fortress : ... JK version required : Jedi Knight Basic New COGs : Yes/No New Textures: New MATs : Yes/No New BMs : Yes/No New Objects: New 3DOs : Yes/No New KEYs : Yes/No New PUPs : Yes/No New AIs : Yes/No New SFTs : Yes/No New WAVs : Yes/No New CMPs : Yes/No New PARs : Yes/No New SPRs : Yes/No New Briefings : Yes/No New Cutscenes : Yes/No * Construction * Base : New level from scratch used : JED v. 9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 I admit that * (as required by the LEC Licence Agreement about Addon Levels) 1. My Level works only with the retail version of the Software, and does not work with any demo or OEM versions of the Software. 2. My Level does not modify any COM, EXE, DLL or other executable files. 3. My Level does not contain any illegal, scandalous, illicit, defamatory, libelous, or objectionable material (as may be determined by LEC in its sole discretion), or any material that infringes any trademarks, copyrights, protected works, publicity, proprietary, or other rights of any third party or of LEC. 4. My Level does not include any LEC sound effects or music files or portions thereof. 5. My Level identifies in every description file, on- line description, read-me, and in comments in the New Level code: (a) the name, address, and e-mail address of the level's creators, and (b) the following disclaimer: "THIS LEVEL IS NOT MADE, DISTRIBUTED, OR SUPPORTED BY LUCASARTS ENTERTAINMENT COMPANY. ELEMENTS TM &amp; (C) LUCASARTS ENTERTAINMENT COMPANY." 6. My Level may not be sold, bartered, or distributed with any other product for which any charge is made (other than incidental charges for time spent on-line), but rather must be distributed free of charge. 7. By distributing or permitting the distribution of any New Levels, all creators or owners of any trademark, copyright, or other right, title or interest therein grant to LEC an irrevocable, perpetual, royalty-free, sub- licensable right to distribute the New Level by any means (whether now known or hereafter invented), and to create and distribute by any means (whether now known or here- after invented) derivative works thereof, and to charge for the distribution of such New Level or such derivative work, with no obligation to account to any creators or owners of the New Level in any manner. * Copyright / Permissions * Authors (may NOT) use this level as a base to build additional levels. THIS LEVEL IS NOT MADE, DISTRIBUTED, OR SUPPORTED BY LUCASARTS ENTERTAINMENT COMPANY. ELEMENTS TM &amp; (C) LUCASARTS ENTERTAINMENT COMPANY. (One of the following) You MAY distribute this level, provided you include this file, with no modifications. You may distribute this file in any electronic format (BBS, Diskette, CD, etc) as long as you include this file intact, with NO charge (other than incidental charges for time spent on-line). You MAY not distribute this level in any form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