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JEDI KNIGHT ADDON MISSION====================================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                   :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Name               : bgjsbx2.ZI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Size               : 160kb zipped, 554 unzipp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(s)               : Mike Podoll aka xX_Ne0_Xx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te of Release         : November 23, 200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ail Address           : dkmkpdjl@maqs.ne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c. Author Info       : I love snowmobiling!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cription             : A modded version of battle ground jedi with a </w:t>
        <w:tab/>
        <w:tab/>
        <w:tab/>
        <w:t xml:space="preserve">secret, a trap, no more ugly catwalks, and </w:t>
        <w:tab/>
        <w:tab/>
        <w:tab/>
        <w:tab/>
        <w:t>more!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itional Credits to   : Scott Forsythe, aka xX_Dash_Xx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a Testers            : Scott Forsythe and M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velopment machine     : P233 with 256MB RAM, VooDoo 3, Scott's </w:t>
        <w:tab/>
        <w:tab/>
        <w:tab/>
        <w:tab/>
        <w:t xml:space="preserve">Machine: Hp 1.2 GHZ, 512MB RAM, NVida TNT2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chine(s) tested on    : ^^^^^^^^^^^^^^^^^^^^^^^^^^^^^^^^^^^^^^^^^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Play Information *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pisode name            : SBX @ BGJ v2.0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 name(s)           : "^^^^^^^^^^^^^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K version required     : Jedi Knight Basi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iculty Settings     : Not implement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COGs                : Y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Textures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ew MATs              : Y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ew BMs               : N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Objects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ew 3DOs              : Y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ew KEYs              : N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ew PUPs              : N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ew AIs               : N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SFTs                : N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WAVs                : Y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CMPs                : N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PARs                : N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SPRs                : N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Briefings           : N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Cutscenes           : N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Construction *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e                    : Modified BGJ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itor(s) used          : JED v. 95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n Bugs              : NONE!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* I admit that *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s required by the LEC Licence Agreement about Addon Level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My Level works only with the retail version of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oftware, and does not work with any demo or OEM version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of the Software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My Level does not modify any COM, EXE, DLL or other executable fil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. My Level does not contain any illegal, scandalou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llicit, defamatory, libelous, or objectionable materi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(as may be determined by LEC in its sole discretion), 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ny material that infringes any trademarks, copyright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tected works, publicity, proprietary, or other right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of any third party or of LEC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4. My Level does not include any LEC sound effects or music files 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rtions thereof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 My Level identifies in every description file, on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ine description, read-me, and in comments in the Ne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evel code: (a) the name, address, and e-mail address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level's creators, and (b) the following disclaimer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"THIS LEVEL IS NOT MADE, DISTRIBUTED, OR SUPPORTED B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LUCASARTS ENTERTAINMENT COMPANY.  ELEMENTS TM &amp; (C)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UCASARTS ENTERTAINMENT COMPANY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 My Level may not be sold, bartered, or distributed wi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ny other product for which any charge is made (other th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cidental charges for time spent on-line), but rat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must be distributed free of charg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. By distributing or permitting the distribution of any Ne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Levels, all creators or owners of any trademark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pyright, or other right, title or interest therein gra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o LEC an irrevocable, perpetual, royalty-free, sub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icensable right to distribute the New Level by any mean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(whether now known or hereafter invented), and to creat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nd distribute by any means (whether now known or here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fter invented) derivative works thereof, and to charg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 the distribution of such New Level or such derivati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ork, with no obligation to account to any creators 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wners of the New Level in any mann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Copyright / Permissions *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uthors (may NOT) use this level as a base to build additional levels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LEVEL IS NOT MADE, DISTRIBUTED, OR SUPPORTED BY LUCASARTS ENTERTAINME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ANY.  ELEMENTS TM &amp; (C) LUCASARTS ENTERTAINMENT COMPAN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MAY distribute this level, provided you include this file, wi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modifications.  You may distribute this file in any electroni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mat (BBS, Diskette, CD, etc) as long as you include this fi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act, with NO charge (other than incidental charges for time spent on-line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