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1190" cy="953135"/>
            <wp:effectExtent l="0" t="0" r="0" b="0"/>
            <wp:docPr id="1" name="cr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u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scrip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CRUSH them All!!! Is the title of the level you either have installed or will install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’s a simple dueling level that has barely any lag with a slow modem, and just is for dueling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less lag, then more realistic the level, therefore, this is a good level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pecification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Minimum requirements: The same Jedi Knight requires, because it’s a no lag level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machine:  Pentium 3 550 MHz, GeForce 256 AGP, 256 MB RAM, the standard but very versatile mach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ew the ReadMe.txt for extra info!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1:46:00Z</dcterms:created>
  <dc:creator>Tad Mazik</dc:creator>
  <dc:description/>
  <dc:language>en-US</dc:language>
  <cp:lastModifiedBy>Tad Mazik</cp:lastModifiedBy>
  <dcterms:modified xsi:type="dcterms:W3CDTF">2001-05-30T02:24:00Z</dcterms:modified>
  <cp:revision>2</cp:revision>
  <dc:subject/>
  <dc:title> </dc:title>
</cp:coreProperties>
</file>