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object w:dxaOrig="15381" w:dyaOrig="9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95pt;height:124.45pt" filled="f" o:ole="">
            <v:imagedata r:id="rId3" o:title=""/>
          </v:shape>
          <o:OLEObject Type="Embed" ProgID="" ShapeID="ole_rId2" DrawAspect="Content" ObjectID="_1017343149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</w:t>
      </w:r>
      <w:r>
        <w:rPr>
          <w:rFonts w:eastAsia="Times New Roman" w:cs="Times New Roman"/>
          <w:b/>
          <w:bCs/>
        </w:rPr>
        <w:t>JEDI KNIGHT MULTI-PLAYER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CREATED BY TJ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Galtha Gas S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   : Galtha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                  : TJ1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      : tj13x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            : A well-known refueling center for small figh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and other ships. Visited frequently by many gang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lords, civillians, and occasionally a high Imp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official or two. It includes all the essential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any real-life gas station, and even more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traps built around it for Multi-Player m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onal Credits to   : LEC, Jeff Walters and Beefcaike for their inspirational Multi-Player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onal Information  : I put as much passages and secrets in this level as I could think of. Ther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  a sewage system, ventilation system, and plenty of other ways to move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  the gas station. See if you can find the </w:t>
      </w:r>
      <w:r>
        <w:rPr>
          <w:rFonts w:eastAsia="Times New Roman" w:cs="Times New Roman"/>
          <w:b/>
          <w:bCs/>
          <w:i/>
          <w:iCs/>
        </w:rPr>
        <w:t>three</w:t>
      </w:r>
      <w:r>
        <w:rPr>
          <w:rFonts w:eastAsia="Times New Roman" w:cs="Times New Roman"/>
        </w:rPr>
        <w:t xml:space="preserve"> secrets hidden in this leve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(s)           : Galtha Gas S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K version required</w:t>
        <w:tab/>
        <w:t>: Jedi K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No, its Mult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OGs  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Textur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MATs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BM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bjec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3DOs              : Yes (quite a fe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KEY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PUP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AI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FT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WAV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MP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A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P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Briefing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utscene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                    : made from scr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or(s) used          : Jed v 1.94 I thi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              : Some flashy glitches in some areas, HOMs I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              : Almost a month</w:t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Machine</w:t>
        <w:tab/>
        <w:tab/>
        <w:t>: P486mmx with 64meg ram, no video card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sted On</w:t>
        <w:tab/>
        <w:tab/>
        <w:t>: Same as above !!**&amp;&am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I admit that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f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My Level does not contain any illegal, scandalou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f any third party or of LE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My Level does not include any LEC sound effects or music fil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ortions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  ELEMENTS TM &amp;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ust be distributed free of char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s, all creators or owners of any tradema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wners of the New Level in any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NOT use this level as a base to build additional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IS NOT MADE, DISTRIBUTED, OR SUPPORTED BY LUCASARTS ENTERTAIN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modifications.  You may distribute this file in any electro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at (BBS, Diskette, CD, etc) as long as you include this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, with NO charge (other than incidental charges for time spent on-lin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