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ky Scraper Plan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24</w:t>
      </w:r>
      <w:r>
        <w:rPr>
          <w:rFonts w:cs="Verdana" w:ascii="Verdana" w:hAnsi="Verdana"/>
          <w:sz w:val="28"/>
          <w:vertAlign w:val="superscript"/>
        </w:rPr>
        <w:t>th</w:t>
      </w:r>
      <w:r>
        <w:rPr>
          <w:rFonts w:cs="Verdana" w:ascii="Verdana" w:hAnsi="Verdana"/>
          <w:sz w:val="28"/>
        </w:rPr>
        <w:t xml:space="preserve"> July 2001 12:48Pm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rPr/>
      </w:pPr>
      <w:r>
        <w:rPr/>
        <w:t>Basement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aintenan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ar Park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enerators/Power stuffs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  <w:t>Ground Floor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Entranc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Lobby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Subway Statio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Supply Entra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Floor: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Roo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vertAlign w:val="superscript"/>
        </w:rPr>
        <w:t>nd</w:t>
      </w:r>
      <w:r>
        <w:rPr>
          <w:rFonts w:cs="Verdana" w:ascii="Verdana" w:hAnsi="Verdana"/>
          <w:b/>
        </w:rPr>
        <w:t xml:space="preserve"> Floor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Few more room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mall Cinem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ames Room/Casi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vertAlign w:val="superscript"/>
        </w:rPr>
        <w:t>rd</w:t>
      </w:r>
      <w:r>
        <w:rPr>
          <w:rFonts w:cs="Verdana" w:ascii="Verdana" w:hAnsi="Verdana"/>
          <w:b/>
        </w:rPr>
        <w:t xml:space="preserve"> Floor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Art Gallery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mall Performing Arts Ha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Floor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wimming Poo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ports Hal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ing Roo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Floor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Restauran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itchen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Luxury Room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ecurity Off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of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Various Lift Mechanism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Various Air Vent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adio Pylo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hopper Pa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ther Misc. Roof Item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36:00Z</dcterms:created>
  <dc:creator>Patrick Grant</dc:creator>
  <dc:description/>
  <dc:language>en-US</dc:language>
  <cp:lastModifiedBy>Patrick Grant</cp:lastModifiedBy>
  <dcterms:modified xsi:type="dcterms:W3CDTF">2001-07-24T13:43:00Z</dcterms:modified>
  <cp:revision>19</cp:revision>
  <dc:subject/>
  <dc:title>SkyScraper Plan</dc:title>
</cp:coreProperties>
</file>