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JEDI KNIGHT ADDON MISSION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                  : Darklan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Name               : Darklands.Z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Size               : the gob itself is 94 kb. The zip with everything in it is 378 kb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(s)               : jkpf_gugakanz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of Release         : November 200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Address           : khazadanax@hotmail.c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c. Author Info       : I make jk stu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             : This is a very dark level, created mostly with sbx in mind. there are almost nothing but dark corners to hide in and snipe from. if you play as a gunman or a jedi there are advanteges either w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is level is most fun played with a mod like sbx or gaurdians of the galaxy or somthing like th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Credits to   : My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a Testers            :Sallad, Jay, Em_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velopment machine     : etower 400, ATI Rage IIc, intel celeron 400 mghrtz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chine(s) tested on    :m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lay Information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isode name            : Official LSF mp lev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name              : Darklan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K version required     : Jedi Knight Basic Add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y Settings     : Not impleme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COG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Textures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MAT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BMs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w Objects:             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3DO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KEY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PUP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w AIs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SFT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WAV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CMP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PAR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SPRs 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Briefings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Cutscenes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Construction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                  : New level from scrat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(s) used          : JED v. 0.95 bet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n Bugs              : One of the walls has screwy lighting, but it is of no consecuence to the game pl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 I admit that *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s required by the LEC Licence Agreement about Addon Level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My Level works only with the retail version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ftware, and does not work with any demo or OEM versi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f the Softwar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My Level does not modify any COM, EXE, DLL or other executable fil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My Level does not contain any illegal, scandalou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licit, defamatory, libelous, or objectionable materi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as may be determined by LEC in its sole discretion),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material that infringes any trademarks, copyright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tected works, publicity, proprietary, or other righ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f any third party or of LEC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My Level does not include any LEC sound effects or music files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rtions thereo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My Level identifies in every description file, on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ne description, read-me, and in comments in the N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vel code: (a) the name, address, and e-mail address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level's creators, and (b) the following disclaimer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THIS LEVEL IS NOT MADE, DISTRIBUTED, OR SUPPORT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LUCASARTS ENTERTAINMENT COMPANY.  ELEMENTS TM &amp; (C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UCASARTS ENTERTAINMENT COMPAN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My Level may not be sold, bartered, or distributed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y other product for which any charge is made (other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idental charges for time spent on-line), but rat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must be distributed free of charg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By distributing or permitting the distribution of any N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Levels, all creators or owners of any trademark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pyright, or other right, title or interest therein gr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LEC an irrevocable, perpetual, royalty-free, sub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censable right to distribute the New Level by any mea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whether now known or hereafter invented), and to cre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distribute by any means (whether now known or her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fter invented) derivative works thereof, and to ch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the distribution of such New Level or such derivat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rk, with no obligation to account to any creators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wners of the New Level in any mann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Copyright / Permissions 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s may NOT use this level as a base to build additional level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LEVEL IS NOT MADE, DISTRIBUTED, OR SUPPORTED BY LUCASARTS ENTERTAINM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.  ELEMENTS TM &amp; (C) LUCASARTS ENTERTAINMENT COMPA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AY distribute this level, provided you include this file,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modifications.  You may distribute this file in any electron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at (BBS, Diskette, CD, etc) as long as you include this f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act, with NO charge (other than incidental charges for time spent on-line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59:00Z</dcterms:created>
  <dc:creator/>
  <dc:description/>
  <dc:language>en-US</dc:language>
  <cp:lastModifiedBy>Harry Contos</cp:lastModifiedBy>
  <dcterms:modified xsi:type="dcterms:W3CDTF">2004-11-20T19:27:00Z</dcterms:modified>
  <cp:revision>3</cp:revision>
  <dc:subject/>
  <dc:title/>
</cp:coreProperties>
</file>