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DI KNIGHT ADDON MISSION==================================== Title : File Name : 20,000 Fathoms Under the Sea.ZIP File Size : kb Author(s) : Moonraker Date of Release : November 2000 Email Address : beswick@cnmnetwork.com Author Info : Description : Medium sized level for pure deathmatch set 20,000 fathoms under the sea. Additional Credits to : Beta Testers : Development machine : Gateway Essential PC Vodoo 5 3d Card tested on : Gateway Essential PC Vodoo 5 3d Card ================================================================ * Play Information * Episode name : 20,000 Fathoms Under the Sea Level name(s) : 20,000 Fathoms Under the Sea Level JK version required : Jedi Knight Basic Difficulty Settings : Not implemented New COGs : Yes New Textures: New MATs : Yes New BMs : No New Objects: New 3DOs : Yes New KEYs : Yes New PUPs : Yes New AIs : Yes New SFTs : No New WAVs : Yes New CMPs : No New PARs : No New SPRs : No New Briefings : Yes New Cutscenes : No * Construction * Base : New level from scratch/Modified levelname Editor(s) used : JED v. 94... ================================================================ *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You MAY not distribute this level in any format. Massassi.com may edit this level for the Massassi Level Pack 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5:22:00Z</dcterms:created>
  <dc:creator>Cheryl Beswick</dc:creator>
  <dc:description/>
  <dc:language>en-US</dc:language>
  <cp:lastModifiedBy>Cheryl Beswick</cp:lastModifiedBy>
  <dcterms:modified xsi:type="dcterms:W3CDTF">2000-11-28T23:45:00Z</dcterms:modified>
  <cp:revision>2</cp:revision>
  <dc:subject/>
  <dc:title>==JEDI KNIGHT ADDON MISSION==================================== Title : File Name : atlantisresearch</dc:title>
</cp:coreProperties>
</file>