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C Addon License Agre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My Level works only with the retail vers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oftware, and does not work with any demo or OEM ver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of the Softwar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My Level does not modify any COM, EXE, DLL or other executable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 My Level does not contain any illegal, scandalou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llicit, defamatory, libelous, or objectionable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as may be determined by LEC in its sole discretion)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material that infringes any trademarks, copyrigh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rotected works, publicity, proprietary, or other righ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of any third party or of LEC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 My Level does not include any LEC sound effects or music files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ortions thereo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My Level identifies in every description file, on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ne description, read-me, and in comments in th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evel code: (a) the name, address, and e-mail addre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he level's creators, and (b) the following disclaim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"THIS LEVEL IS NOT MADE, DISTRIBUTED, OR SUPPOR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LUCASARTS ENTERTAINMENT COMPANY.  ELEMENTS TM &amp; (C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UCASARTS ENTERTAINMENT COMPAN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My Level may not be sold, bartered, or distribut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other product for which any charge is made (other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ncidental charges for time spent on-line), but r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must be distributed free of char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By distributing or permitting the distribution of any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Levels, all creators or owners of any trademark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pyright, or other right, title or interest therein gr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o LEC an irrevocable, perpetual, royalty-free, sub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censable right to distribute the New Level by any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whether now known or hereafter invented), and to cre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d distribute by any means (whether now known or here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fter invented) derivative works thereof, and to ch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for the distribution of such New Level or such deriv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ork, with no obligation to account to any creator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owners of the New Level in any ma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