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Ninja mod for JK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od does the following;changes the kyle skin to a Ninja skin,gives you a kick attack,and will give you the ability to amputate the torso and head of stormtroop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o install you must use patch commander, it has been tested for about a week and absolutely no bugs were found.  However, if you try to install this patch without patch commander, i cant garuntee sucs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