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eastAsia="Impact" w:cs="Impact"/>
          <w:b/>
          <w:b/>
          <w:bCs/>
          <w:color w:val="808000"/>
          <w:sz w:val="40"/>
          <w:szCs w:val="40"/>
        </w:rPr>
      </w:pPr>
      <w:r>
        <w:rPr>
          <w:rFonts w:eastAsia="Impact" w:cs="Impact" w:ascii="Impact" w:hAnsi="Impact"/>
          <w:b/>
          <w:bCs/>
          <w:color w:val="808000"/>
          <w:sz w:val="40"/>
          <w:szCs w:val="40"/>
        </w:rPr>
        <w:t>STAR WARS</w:t>
      </w:r>
    </w:p>
    <w:p>
      <w:pPr>
        <w:pStyle w:val="Normal"/>
        <w:jc w:val="center"/>
        <w:rPr>
          <w:rFonts w:ascii="Copperplate Gothic Light" w:hAnsi="Copperplate Gothic Light" w:eastAsia="Copperplate Gothic Light" w:cs="Copperplate Gothic Light"/>
          <w:b/>
          <w:b/>
          <w:bCs/>
          <w:color w:val="000080"/>
          <w:sz w:val="32"/>
          <w:szCs w:val="32"/>
        </w:rPr>
      </w:pPr>
      <w:r>
        <w:rPr>
          <w:rFonts w:eastAsia="Copperplate Gothic Light" w:cs="Copperplate Gothic Light" w:ascii="Copperplate Gothic Light" w:hAnsi="Copperplate Gothic Light"/>
          <w:b/>
          <w:bCs/>
          <w:color w:val="000080"/>
          <w:sz w:val="32"/>
          <w:szCs w:val="32"/>
        </w:rPr>
        <w:t>Jedi Knight</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t>Weapon Specs</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rPr>
          <w:rFonts w:ascii="Tahoma" w:hAnsi="Tahoma" w:eastAsia="Tahoma" w:cs="Tahoma"/>
          <w:color w:val="808080"/>
        </w:rPr>
      </w:pPr>
      <w:r>
        <w:rPr>
          <w:rFonts w:eastAsia="Tahoma" w:cs="Tahoma" w:ascii="Tahoma" w:hAnsi="Tahoma"/>
          <w:color w:val="808080"/>
          <w:sz w:val="28"/>
          <w:szCs w:val="28"/>
        </w:rPr>
        <w:t>1. Heavy Urban Combat Cannon (HUCC</w:t>
      </w:r>
      <w:r>
        <w:rPr>
          <w:rFonts w:eastAsia="Comic Sans MS" w:cs="Comic Sans MS" w:ascii="Comic Sans MS" w:hAnsi="Comic Sans MS"/>
          <w:color w:val="808080"/>
          <w:sz w:val="28"/>
          <w:szCs w:val="28"/>
        </w:rPr>
        <w:t xml:space="preserve">)  </w:t>
      </w:r>
      <w:r>
        <w:rPr>
          <w:rFonts w:eastAsia="Times New Roman" w:cs="Times New Roman"/>
        </w:rPr>
        <w:object w:dxaOrig="15363" w:dyaOrig="8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3pt;height:96.5pt" filled="f" o:ole="">
            <v:imagedata r:id="rId3" o:title=""/>
          </v:shape>
          <o:OLEObject Type="Embed" ProgID="" ShapeID="ole_rId2" DrawAspect="Content" ObjectID="_1078987703" r:id="rId2"/>
        </w:objec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Manufacturer: Urr-Com Weapon System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 xml:space="preserve">Purposes: Heavy Urban Combat Weapon </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Preferred Targets: "Soft" Targets, Heavy infantry, Low-Flying threa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Ammo: 7.62mm Armor Piercing solid Non-Energy rounds, 25mm DPAP (Dual- Purpose Armor Piercing rounds) Rocket Dar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In Service by: Mercanaries, Bounty Hunters, Smugglers, Localized Law-Enforcement group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THe Heavy Urban Combat Cannon, or HUCC, was designed and constructed before the Battle of Endor. created for the purpose of storming Imperial Bases with little resistance. Designed to destroy threats like AT-ST Walkers and TIE Bombers and Fighter, the original HUCC never saw combat. But after the forming of the New Republic, a few civilian settlements too poor and under-equipped to defend themselves, and too out of touch to get support from the New Republic, resorted to hiring contractor's to build a cheap, effective, and powerful weapon to defend aginst Radiers and Imperial Remnants.</w:t>
      </w:r>
    </w:p>
    <w:p>
      <w:pPr>
        <w:pStyle w:val="Normal"/>
        <w:rPr>
          <w:rFonts w:ascii="Tahoma" w:hAnsi="Tahoma" w:eastAsia="Tahoma" w:cs="Tahoma"/>
          <w:color w:val="808080"/>
        </w:rPr>
      </w:pPr>
      <w:r>
        <w:rPr>
          <w:rFonts w:eastAsia="Tahoma" w:cs="Tahoma" w:ascii="Tahoma" w:hAnsi="Tahoma"/>
          <w:color w:val="808080"/>
        </w:rPr>
        <w:tab/>
        <w:t>These contractors then got to work by buying out the HUCC from a near-bankrupt Urr-Com Industies, replenishing the Urr-Com to working conditions. The HUCC, in order to be cost affective, needed to be down graded a bit to better fit the grasp of smaller Civilian Militias. Features like Quad-Rotating Barrells had to be removed in favor of a single barrell. The guided Mini-Concussion Missle was taken out and replaced with a small, DPAP Rocket Dart (DPAP means Dual Purpose Armor-Piercing, which mean it is affective against Air and Ground threats).Other "Nice-ities" were taken out like a Sniper Scope, Fire settings (Auto, Burst, Semi-auto, Safe, now it's only Auto), an Infared Viewer, Laser Rangefinder, Tracker, and High-Output Field Light.</w:t>
      </w:r>
    </w:p>
    <w:p>
      <w:pPr>
        <w:pStyle w:val="Normal"/>
        <w:rPr>
          <w:rFonts w:ascii="Tahoma" w:hAnsi="Tahoma" w:eastAsia="Tahoma" w:cs="Tahoma"/>
          <w:color w:val="808080"/>
        </w:rPr>
      </w:pPr>
      <w:r>
        <w:rPr>
          <w:rFonts w:eastAsia="Tahoma" w:cs="Tahoma" w:ascii="Tahoma" w:hAnsi="Tahoma"/>
          <w:color w:val="808080"/>
        </w:rPr>
        <w:tab/>
        <w:t>But even though it lacks these items which might make the battleield seem less challenging, don't think for a second that this weapon is not an effective killing tool. The 7.62mm Rounds flying at speeds faster than usual Blaster Bolts can put holes in a human body. The Rapid fire rate is also a deadly thing. The Rocket Darts are small, fast, and hit hard on most non-suspecting enemies. But the Fast firerate makes this weapon a Ammo hog. Especially when one-round can do the job. Its very easy to over kill with the HUCC. It's recommended that the weapon be used under extreme caution, and only used in emergancies.</w:t>
      </w:r>
    </w:p>
    <w:p>
      <w:pPr>
        <w:pStyle w:val="Normal"/>
        <w:rPr>
          <w:rFonts w:ascii="Tahoma" w:hAnsi="Tahoma" w:eastAsia="Tahoma" w:cs="Tahoma"/>
          <w:color w:val="808080"/>
        </w:rPr>
      </w:pPr>
      <w:r>
        <w:rPr>
          <w:rFonts w:eastAsia="Tahoma" w:cs="Tahoma" w:ascii="Tahoma" w:hAnsi="Tahoma"/>
          <w:color w:val="808080"/>
        </w:rPr>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t>Mongoose 001's Plans for "Project Charlie"</w:t>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r>
    </w:p>
    <w:p>
      <w:pPr>
        <w:pStyle w:val="Normal"/>
        <w:jc w:val="center"/>
        <w:rPr>
          <w:rFonts w:ascii="Tahoma" w:hAnsi="Tahoma" w:eastAsia="Tahoma" w:cs="Tahoma"/>
          <w:color w:val="808000"/>
        </w:rPr>
      </w:pPr>
      <w:r>
        <w:rPr>
          <w:rFonts w:eastAsia="Tahoma" w:cs="Tahoma" w:ascii="Tahoma" w:hAnsi="Tahoma"/>
          <w:color w:val="808000"/>
        </w:rPr>
        <w:t>These are just overviews of what you can expect to come from my upcoming patch "Project Charlie"</w:t>
      </w:r>
    </w:p>
    <w:p>
      <w:pPr>
        <w:pStyle w:val="Normal"/>
        <w:jc w:val="center"/>
        <w:rPr>
          <w:rFonts w:ascii="Tahoma" w:hAnsi="Tahoma" w:eastAsia="Tahoma" w:cs="Tahoma"/>
          <w:color w:val="808000"/>
        </w:rPr>
      </w:pPr>
      <w:r>
        <w:rPr>
          <w:rFonts w:eastAsia="Tahoma" w:cs="Tahoma" w:ascii="Tahoma" w:hAnsi="Tahoma"/>
          <w:color w:val="8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1. Model G-5 "Green Hawk" Plasma Sidearm</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Bryar pistol</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is weapons is a small, compact, low-impact weapon designed for use on un-armored human targets.The blast is pretty powerful, but it fires at a slow rate. A charge-up feature is being debated.</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2. Mk 52 Infantry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tormtroop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uch faster firerate than the Green Hawk, but somewhat weaker. It has a single fire mode, single shot, but I'm working on making it have a secondary "Burst" Shot.</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3. Fragmentation Grenade</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Thermal Detonater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Frag Grenad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Designed to damage with shrapnel rather than Explosion. Much like the TD in most respects. Primary is EOI (Explode On Impact), Secondary is a 3-second del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4. Hunting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rossbow</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ade for the sole purpose of hitting large targets from afar, the Hunting Rifle makes for a very good Sniper Rifle. It features the most powerful bolt of energy using weapons. Unfortunatly, its exetremly loud, and uses a great deal of ammo</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5. Heavy Urban Combat Cannon</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epeat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7.62mm Round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e finished product should have a different set of ammo, a secondary fire that shoots rocket darts, and a new 3do and sounds for both of them. I'm not this, and I'm quite open to suggesti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6. Harpoon Gu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ail Detonater</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Harpo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n interesting concept. the Primary fire launches a long, silver bolt into an enemy, which eventualy bleeds the enemy to death, if death isn't instant anyways. And to make it damage Walkers, It uses an acid or something which slowly kills the walker. I'm thinking Secondary fire would be something like an Exploding Harpoon, Multiple Harpoons, or an "escape" Grappling Hook.</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7. Throwable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equencer Charg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I just figured they'd be more useful that w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8. Photon-Accelerator Canno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oncussion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Still in Dreamland in my head. I'm thinking on using a Conc's 3do, a Tie Bomber's bomb for the blast itself, shoot through walls (?), Charges up, Kills a Walker on 3 shoots(!), you know, Da Bomb! I don't know how I'm gonna do this, but I know I ca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at's just a few of the Ideas / Projects I'm working on! I'm a very busy Mongoose, I might be away from the Net for a while trying to make this stuff! Not! I'm only Kidding about the Net! Yet I keep Exclamtion-Point-ing thin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m interested to see what you have to say about this,</w:t>
      </w:r>
    </w:p>
    <w:p>
      <w:pPr>
        <w:pStyle w:val="Normal"/>
        <w:rPr>
          <w:rFonts w:ascii="Times New Roman" w:hAnsi="Times New Roman" w:eastAsia="Times New Roman" w:cs="Times New Roman"/>
          <w:color w:val="000000"/>
        </w:rPr>
      </w:pPr>
      <w:r>
        <w:rPr>
          <w:rFonts w:eastAsia="Times New Roman" w:cs="Times New Roman"/>
          <w:color w:val="000000"/>
        </w:rPr>
        <w:t>Mongoose 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ba"/>
    <w:family w:val="swiss"/>
    <w:pitch w:val="default"/>
  </w:font>
  <w:font w:name="Copperplate Gothic Light">
    <w:charset w:val="01"/>
    <w:family w:val="swiss"/>
    <w:pitch w:val="default"/>
  </w:font>
  <w:font w:name="Comic Sans MS">
    <w:charset w:val="01"/>
    <w:family w:val="script"/>
    <w:pitch w:val="default"/>
  </w:font>
  <w:font w:name="Tahoma">
    <w:charset w:val="a2"/>
    <w:family w:val="swiss"/>
    <w:pitch w:val="default"/>
  </w:font>
  <w:font w:name="Tahoma">
    <w:charset w:val="01"/>
    <w:family w:val="swiss"/>
    <w:pitch w:val="default"/>
  </w:font>
  <w:font w:name="OCR A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