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eastAsia="Impact" w:cs="Impact"/>
          <w:sz w:val="44"/>
          <w:szCs w:val="44"/>
        </w:rPr>
      </w:pPr>
      <w:r>
        <w:rPr>
          <w:rFonts w:eastAsia="Impact" w:cs="Impact" w:ascii="Impact" w:hAnsi="Impact"/>
          <w:b/>
          <w:bCs/>
          <w:color w:val="800000"/>
          <w:sz w:val="44"/>
          <w:szCs w:val="44"/>
          <w:u w:val="single"/>
        </w:rPr>
        <w:t>G</w:t>
      </w:r>
      <w:r>
        <w:rPr>
          <w:rFonts w:eastAsia="Impact" w:cs="Impact" w:ascii="Impact" w:hAnsi="Impact"/>
          <w:color w:val="800000"/>
          <w:sz w:val="44"/>
          <w:szCs w:val="44"/>
          <w:u w:val="single"/>
        </w:rPr>
        <w:t xml:space="preserve">uardians of the </w:t>
      </w:r>
      <w:r>
        <w:rPr>
          <w:rFonts w:eastAsia="Impact" w:cs="Impact" w:ascii="Impact" w:hAnsi="Impact"/>
          <w:b/>
          <w:bCs/>
          <w:color w:val="800000"/>
          <w:sz w:val="44"/>
          <w:szCs w:val="44"/>
          <w:u w:val="single"/>
        </w:rPr>
        <w:t>G</w:t>
      </w:r>
      <w:r>
        <w:rPr>
          <w:rFonts w:eastAsia="Impact" w:cs="Impact" w:ascii="Impact" w:hAnsi="Impact"/>
          <w:color w:val="800000"/>
          <w:sz w:val="44"/>
          <w:szCs w:val="44"/>
          <w:u w:val="single"/>
        </w:rPr>
        <w:t>alaxy</w:t>
      </w:r>
    </w:p>
    <w:p>
      <w:pPr>
        <w:pStyle w:val="Normal"/>
        <w:jc w:val="center"/>
        <w:rPr>
          <w:rFonts w:ascii="Impact" w:hAnsi="Impact" w:eastAsia="Impact" w:cs="Impact"/>
          <w:sz w:val="32"/>
          <w:szCs w:val="32"/>
        </w:rPr>
      </w:pPr>
      <w:r>
        <w:rPr>
          <w:rFonts w:eastAsia="Impact" w:cs="Impact" w:ascii="Impact" w:hAnsi="Impact"/>
          <w:color w:val="FF0000"/>
          <w:sz w:val="32"/>
          <w:szCs w:val="32"/>
        </w:rPr>
        <w:t>Master Edition</w:t>
      </w:r>
    </w:p>
    <w:p>
      <w:pPr>
        <w:pStyle w:val="Normal"/>
        <w:jc w:val="center"/>
        <w:rPr>
          <w:rFonts w:ascii="Impact" w:hAnsi="Impact" w:eastAsia="Impact" w:cs="Impact"/>
          <w:sz w:val="32"/>
          <w:szCs w:val="32"/>
        </w:rPr>
      </w:pPr>
      <w:r>
        <w:rPr>
          <w:rFonts w:eastAsia="Impact"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Features and Update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Lightsaber and character chart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)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</w:rPr>
        <w:t>Features and Updates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Master Edition bold, </w:t>
      </w:r>
      <w:r>
        <w:rPr>
          <w:rFonts w:eastAsia="Arial" w:cs="Arial" w:ascii="Arial" w:hAnsi="Arial"/>
        </w:rPr>
        <w:t>GoTG original i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dded the lightstaff weap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Secondary saber/staff attacks are now "Strong Attacks."  They are more aggressive; performed slower, and deal 5 hit points more damage than other attac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izable colors on lightsaber and lightstaff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stant lightsaber/staff activ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izable en guard stances for the lightsaber and lightstaff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Great new HUD by GOZ Stud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Tons of jedi/sith ski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Removable hoods and robes on most skins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 right hand mesh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ustomized Glowsaber 3 technolog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Rolling function (Tap force speed while strafin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lip function (Tap force jump in the middle of a jump/force jump for flip in either direction and an added boost upwar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No damage from falling/running into wal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Auto heal (player slowly regains lost health, speed of heal depends on the player's force rank - 0 force, and the player won't heal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heal now heal's instantly, instead of waiting for the heal animation to finis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Heal Other (Hold force heal to select your "patient"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creased mana regeneration ra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Backpack is replaced with "Fallen Jedi" powerup, which appears as a glowing lightsaber hi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Specialized trails during swinging, flipping, and rolling (Sabers leave trails in the direction they're movin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ncreased speed of attacks with lightsaber and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mproved speed and animations for lightsta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Added a bunch of new attacks to the lightsaber and lightstaff for varie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creased damage with lightsaber/staff (from GoT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Force Push (Replaces Blinding and Destruction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Dark Regeneration (Replaces deadly sight, sacrifices health for mana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Decreased force pull "concentration time"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- Super-Secret Skins only a precious few may use...(Well, secret until you finish reading this document.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)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Lightsaber/Lightstaff color chart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i/>
          <w:iCs/>
          <w:u w:val="single"/>
        </w:rPr>
        <w:t>Lightsaber/Staff colors are in the following order in game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d / Light Purple / Deep Purple / Deep Blue / Medium Blue / Light Blue / Green / Lime / Yellow / Light Orange / Deep Orang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</w:rPr>
        <w:t>*NOTE - This color chart is based off the 16-bit version of GoTG-ME...in the 8-bit conversion process, many of the saber colors were changed, and so the shades I give here (light/deep) may not apply.  Also, in the 8-bit version, Deep blue / Medium blue and Green / Lime ARE THE SAME COLOR (respectively)....so...your choice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yle Katarn - Green/Yellow/Orange/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riss - Deep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n - Ye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ec -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rael Poof - Ye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o Rancisis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a Billaba - Or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i Gallia - 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eth Koth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o Koon - Light Or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esee Tiin - Deep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-Adi-Mundi - Light Blue/Light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e Windu - Light Blue/Light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-Gon Jinn - L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i-Wan Kenobi - 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 Obi-Wan - (Medium/Light) Blue/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 Kenobi - Light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kin Skywalker - Green/Deep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th Vader -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ke Skywalker (Bespin/Farm/Pilot) - Light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ke Skywalker (Master/Jedi)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a Jade - Deep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th Maul - Red -|-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r Kun - Deep Blue -|-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 Dooku - Red</w:t>
      </w:r>
    </w:p>
    <w:p>
      <w:pPr>
        <w:pStyle w:val="Norm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TIE - Light Blue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Darth J - Light Orange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The Jackal - Green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</w:rPr>
        <w:t>Timewolf - Medium Blu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