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JEDI KNIGHT ADDON MISS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itle                   : Guardians of the Galaxy: Master Edi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ile Name               : GoTG-ME-16bit.ZI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ile Size               : ~6.1 me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uthor(s)               : TI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ate of Release         : December/200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Email Address           : jktie@icqmail.co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isc. Author Info       : Enjoys long walks on the bea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Arial" w:cs="Arial" w:ascii="Arial" w:hAnsi="Arial"/>
          <w:i/>
          <w:iCs/>
          <w:sz w:val="24"/>
          <w:szCs w:val="24"/>
        </w:rPr>
        <w:t>** PLEASE READ THE INCLUDED DOCUMENT, "MASTER EDI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escription             : The sequel to Guardians of the Galaxy, Master Edition both updates and adds to the original: Improved lightsaber and lightstaff, removable robes, specialized saber trails, and much more.  For a full list of features and changes, please refer to the included documen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Additional Credits to   : The glowsaber team (http://www.jedinights.com/glowsaber), GOZ studios for the great HUD, Slade for endless cog and skin help (Master Obi-Wan's duel robes are directly his), Fardreamer and Snootle for AoTL resources, Fourwood for the force push code, </w:t>
      </w:r>
      <w:r>
        <w:rPr>
          <w:rFonts w:eastAsia="Courier New" w:cs="Courier New" w:ascii="Courier New" w:hAnsi="Courier New"/>
        </w:rPr>
        <w:t>Ryan "Batman" McDonnell for the force heal code, Al MacDonald for his amazing skins, Darth DarKal for the Exar Kun skin, IWP2 for the lightsaber sounds, The Jackal for the lightstaff sounds, Timewolf for Vader's .SND, Darth J (Project Supervisor/Lead Beta Tester, and a damn good one at that), Jedi Howell for the base of the robe toggle code, ShadowX for the base of Vader's breathing code and fixing my dark jedi offsets :), the Massassi Temple and Millennium for huge cog help, and all the players of GoTG for feedb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Beta Testers            : Darth J (Lead), Chewie, Aaron, Timewolf, The Jackal, and Sith Wit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evelopment machine     : Athlon 1.4 gHz, geForce2 AGP/pII 233mHz, Voodoo 3 PC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achine(s) tested on    : Athlon 1.4 gHz, geForce2 AGP/pII 233mHz, Voodoo 3 PCI, and all the beta testers systems (it's a pretty wide ran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Play Inform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JK version required     : Jedi Knight Basi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COG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Textur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MAT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BM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Objec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3DO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KEY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PUP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AI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SFT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WAVs                : Y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CMP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PAR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SPR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Briefing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w Cutscenes           :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Construc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Base                    : GoT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Editor(s) used          : JED v. 5, Fun3do, MatMaster, Mat16, PuppetJedi, Bmut, Goldwave, Adobe Photoshop 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Known Bugs              : If you are seeing pink/white fuzzy textures on the skins, you need the 8-bit version of GoT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I admit tha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s required by the LEC Licence Agreement about Addon Leve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 My Level works only with the retail version of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ware, and does not work with any demo or OEM vers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 the Softw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2. My Level does not modify any COM, EXE, DLL or other executable fi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3. My Level does not contain any illegal, scandalou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llicit, defamatory, libelous, or objectionable materi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may be determined by LEC in its sole discretion), 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material that infringes any trademarks, copyrigh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ected works, publicity, proprietary, or other righ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 any third party or of LE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4. My Level does not include any LEC sound effects or music files 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ions there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5. My Level identifies in every description file, 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e description, read-me, and in comments in the Ne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 code: (a) the name, address, and e-mail address 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evel's creators, and (b) the following disclaim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LEVEL IS NOT MADE, DISTRIBUTED, OR SUPPORTED B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UCASARTS ENTERTAINMENT COMPANY.  ELEMENTS TM &amp; (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CASARTS ENTERTAINMENT COMPA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6. My Level may not be sold, bartered, or distributed 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other product for which any charge is made (other th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idental charges for time spent on-line), but ra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ust be distributed free of charg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7. By distributing or permitting the distribution of any Ne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vels, all creators or owners of any trademar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or other right, title or interest therein gra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LEC an irrevocable, perpetual, royalty-free, su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ensable right to distribute the New Level by any mea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ther now known or hereafter invented), and to cre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distribute by any means (whether now known or 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invented) derivative works thereof, and to char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e distribution of such New Level or such derivati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k, with no obligation to account to any creators 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wners of the New Level in any mann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Copyright / Permiss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Authors may NOT use this level as a base to build additional level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THIS LEVEL IS NOT MADE, DISTRIBUTED, OR SUPPORTED BY LUCASARTS ENTERTAINM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OMPANY.  ELEMENTS TM &amp; (C) LUCASARTS ENTERTAINMENT COMPA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ou MAY distribute this level, provided you include this file, 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o modifications.  You may distribute this file in any electroni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format (BBS, Diskette, CD, etc) as long as you include this fi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intact, with NO charge (other than incidental charges for time spent on-line). </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swiss"/>
    <w:pitch w:val="default"/>
  </w:font>
  <w:font w:name="Arial">
    <w:charset w:val="01"/>
    <w:family w:val="swiss"/>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