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eastAsia="Impact" w:cs="Impact"/>
          <w:sz w:val="44"/>
          <w:szCs w:val="44"/>
        </w:rPr>
      </w:pPr>
      <w:r>
        <w:rPr>
          <w:rFonts w:eastAsia="Impact" w:cs="Impact" w:ascii="Impact" w:hAnsi="Impact"/>
          <w:b/>
          <w:bCs/>
          <w:color w:val="000080"/>
          <w:sz w:val="44"/>
          <w:szCs w:val="44"/>
          <w:u w:val="single"/>
        </w:rPr>
        <w:t>G</w:t>
      </w:r>
      <w:r>
        <w:rPr>
          <w:rFonts w:eastAsia="Impact" w:cs="Impact" w:ascii="Impact" w:hAnsi="Impact"/>
          <w:color w:val="000080"/>
          <w:sz w:val="44"/>
          <w:szCs w:val="44"/>
          <w:u w:val="single"/>
        </w:rPr>
        <w:t xml:space="preserve">uardians of the </w:t>
      </w:r>
      <w:r>
        <w:rPr>
          <w:rFonts w:eastAsia="Impact" w:cs="Impact" w:ascii="Impact" w:hAnsi="Impact"/>
          <w:b/>
          <w:bCs/>
          <w:color w:val="000080"/>
          <w:sz w:val="44"/>
          <w:szCs w:val="44"/>
          <w:u w:val="single"/>
        </w:rPr>
        <w:t>G</w:t>
      </w:r>
      <w:r>
        <w:rPr>
          <w:rFonts w:eastAsia="Impact" w:cs="Impact" w:ascii="Impact" w:hAnsi="Impact"/>
          <w:color w:val="000080"/>
          <w:sz w:val="44"/>
          <w:szCs w:val="44"/>
          <w:u w:val="single"/>
        </w:rPr>
        <w:t>alaxy</w:t>
      </w:r>
    </w:p>
    <w:p>
      <w:pPr>
        <w:pStyle w:val="Normal"/>
        <w:jc w:val="center"/>
        <w:rPr>
          <w:rFonts w:ascii="Impact" w:hAnsi="Impact" w:eastAsia="Impact" w:cs="Impact"/>
          <w:sz w:val="32"/>
          <w:szCs w:val="32"/>
        </w:rPr>
      </w:pPr>
      <w:r>
        <w:rPr>
          <w:rFonts w:eastAsia="Impact" w:cs="Impact" w:ascii="Impact" w:hAnsi="Impact"/>
          <w:color w:val="0000FF"/>
          <w:sz w:val="32"/>
          <w:szCs w:val="32"/>
        </w:rPr>
        <w:t>Master Edition</w:t>
      </w:r>
    </w:p>
    <w:p>
      <w:pPr>
        <w:pStyle w:val="Normal"/>
        <w:jc w:val="center"/>
        <w:rPr>
          <w:rFonts w:ascii="Impact" w:hAnsi="Impact" w:eastAsia="Impact" w:cs="Impact"/>
          <w:sz w:val="32"/>
          <w:szCs w:val="32"/>
        </w:rPr>
      </w:pPr>
      <w:r>
        <w:rPr>
          <w:rFonts w:eastAsia="Impact"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Features and Update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Lightsaber and character chart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)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</w:rPr>
        <w:t>Features and Updates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Master Edition bold, </w:t>
      </w:r>
      <w:r>
        <w:rPr>
          <w:rFonts w:eastAsia="Arial" w:cs="Arial" w:ascii="Arial" w:hAnsi="Arial"/>
        </w:rPr>
        <w:t>GoTG original is n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dded the lightstaff weap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- Secondary saber/staff attacks are now "Strong Attacks."  They are more aggressive; performed slower, and deal 5 hit points more damage than other attack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Customizable colors on lightsaber and lightstaff (Set a hotkey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Instant lightsaber/staff activat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Customizable en guard stances for the lightsaber and lightstaff (Set a hotkey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- New HUD by GOZ studi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- Tons of jedi/sith skin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Removable hoods and robes on most skins (Set a hotkey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Custom right hand mesh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ustomized Glowsaber 3 technolog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Rolling function (Tap force speed while strafing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Flip function (Tap force jump in the middle of a jump/force jump for flip in either direction and an added boost upward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No damage from falling/running into wall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Auto heal (player slowly regains lost health, speed of heal depends on the player's force rank - 0 force, and the player won't heal.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Force heal now heal's instantly, instead of waiting for the heal animation to finish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Force Heal Other (Hold force heal to select your "patient"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Increased mana regeneration rat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- Backpack is replaced with "Fallen Jedi" powerup, which appears as a glowing lightsaber hi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Specialized trails during swinging, flipping, and rolling (Sabers leave trails in the direction they're moving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Increased speed of attacks with lightsaber and lightsta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Improved speed and animations for lightsta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- Added a bunch of new attacks to the lightsaber and lightstaff for varie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Increased damage with lightsaber/staff (from GoTG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- Force Push (Replaces Blinding and Destruction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Force Dark Regeneration (Replaces deadly sight, sacrifices health for mana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Decreased force pull "concentration time"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>- Super-Secret Skins only a precious few may use...(Well, secret until you finish reading this document.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)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</w:rPr>
        <w:t>Lightsaber/Lightstaff color chart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i/>
          <w:iCs/>
          <w:u w:val="single"/>
        </w:rPr>
        <w:t>Lightsaber/Staff colors are in the following order in game: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</w:rPr>
        <w:t>Red / Light Purple / Deep Purple / Deep Blue / Medium Blue / Light Blue / Green / Lime / Yellow / Light Orange / Deep Orang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yle Katarn - Green/Yellow/Orange/Medium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riss - Deep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un - Yell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rec - R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rael Poof - Yell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po Rancisis - 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a Billaba - Or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i Gallia - Medium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eth Koth - 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o Koon - Light Or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esee Tiin - Deep Pur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-Adi-Mundi - Light Blue/Light Pur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ce Windu - Light Blue/Light Pur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-Gon Jinn - Li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i-Wan Kenobi - Medium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ter Obi-Wan - (Medium/Light) Blue/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 Kenobi - Light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akin Skywalker - Green/Deep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rth Vader - R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ke Skywalker (Bespin/Farm/Pilot) - Light Bl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ke Skywalker (Master/Jedi) - Gr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a Jade - Deep Pur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rth Maul - Red -|- Lightsta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ar Kun - Deep Blue -|- Lightsta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nt Dooku - Red</w:t>
      </w:r>
    </w:p>
    <w:p>
      <w:pPr>
        <w:pStyle w:val="Normal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  <w:t>TIE - Light Blue</w:t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  <w:t>Darth J - Light Orange</w:t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  <w:t>The Jackal - Green</w:t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</w:rPr>
        <w:t>Timewolf - Medium Blu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