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URM's SPAWN MULTIPLAYER P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JEDI K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install this patch onto your computer 1st create a subdirectory like spawn in your Jedi K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ectory. Then copy the nurmspawn.gob file into that subdirectory. To use this patch all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o is open a dos prompt and get into your jedi knigh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ype  at your prom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edi -path sp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wn will replace the Dark Rahn Character in your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get this to work in multiplayer the host must have the files on thei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Nurm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dnurmel@mtu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rm's Jedi Knight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csl.mtu.edu/~mdnurmel/Jedi_Knigh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