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JEDI KNIGHT MOD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: Elite Guns M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 Name               : Nightmare Gunning.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 Size               :  1,892 k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(s)               : Frank Bo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of Release         : April 20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      : _Janson_@excit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c. Author Info       : on the zone- _Frank_Booth_, in JK2 and Counterstrike- _Purple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            : Elite gun mod meant for use on MERC2 Oaisis, can be used on other levels; makes levels like MERC2 much more fair for the purpose of respawning; you spawn with conc and ammo; when you kill someone you get full shields and life. Inf conc ammo al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itional Credits to   : NightMareZ for thinking up the idea, and the_locust for helping out with the testing whenever we </w:t>
        <w:tab/>
        <w:tab/>
        <w:t xml:space="preserve">          needed it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a Testers            : the_locust, _Frank_Booth_, MasterMarez_d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elopment machine     : P4  512 Megs DD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chine(s) tested on    :se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K version required    : Jedi Knight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  : Not impleme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OGs  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Textur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MATs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BM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Objec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3DO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KEY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PUP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AI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FT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WAV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MP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PAR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PR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Briefings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utscenes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Bugs              : None, please email me if any are f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 admit that 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s required by the LEC Licence Agreement about Addon Level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My Level works only with the retail vers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ftware, and does not work with any demo or OEM ver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of the Softwar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My Level does not contain any illegal, scandalou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llicit, defamatory, libelous, or objectionable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as may be determined by LEC in its sole discretion)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material that infringes any trademarks, copyrigh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rotected works, publicity, proprietary, or other ri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of any third party or of LEC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 My Level does not include any LEC sound effects or music files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ortions thereo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My Level identifies in every description file, on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ne description, read-me, and in comments in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vel code: (a) the name, address, and e-mail addre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level's creators, and (b) the following disclaim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"THIS LEVEL IS NOT MADE, DISTRIBUTED, OR SUPPOR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LUCASARTS ENTERTAINMENT COMPANY.  ELEMENTS TM &amp; (C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UCASARTS ENTERTAINMENT COMPAN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My Level may not be sold, bartered, or distribut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other product for which any charge is made (other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ncidental charges for time spent on-line), but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must be distributed free of char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By distributing or permitting the distribution of any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Levels, all creators or owners of any trademark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pyright, or other right, title or interest therein g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o LEC an irrevocable, perpetual, royalty-free, sub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censable right to distribute the New Level by any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whether now known or hereafter invented), and to cre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d distribute by any means (whether now known or here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fter invented) derivative works thereof, and to ch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for the distribution of such New Level or such deriv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ork, with no obligation to account to any creator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wners of the New Level in any ma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thors may NOT use this level as a base to build additional level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LEVEL IS NOT MADE, DISTRIBUTED, OR SUPPORTED BY LUCASARTS ENTERTAIN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NY.  ELEMENTS TM &amp; (C) LUCASARTS ENTERTAINMENT 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One of the follow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level, provided you include this file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modifications.  You may distribute this file in any electron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mat (BBS, Diskette, CD, etc) as long as you include this f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tact, with NO charge (other than incidental charges for time spent on-lin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